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5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1701/22</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2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IA DE GOBIERNO – Adquisición de insumos para Polideportivo Eva Perón.-</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lang w:val="es-MX"/>
              </w:rPr>
            </w:pPr>
            <w:r>
              <w:rPr>
                <w:rFonts w:cs="Calibri" w:ascii="Calibri" w:hAnsi="Calibri"/>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Bafle activo 15” + dr 1” 200w rms, 116db spl- 50 a 20 khz – 2 entradas xlr, combo + auxiliar in – bluetooth, compatible con xpd, compresor en entrad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 xml:space="preserve">Consola de sonido 6 canales – 4 xlr+2 st – usb player mp3/wma/ape/flac+bluetooth – salida xlr3 -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Micrófono dinámico – cardioide con switch con ca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Cable armado plug 6.5mm mono a plug 6.5mm mono de 6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Cable armado de xlr3 – macho a xlr3 – hembra de 10m – para aud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Mts tipo taller 2 x 1.5mm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Cable armado de plug 3.5mm stereo a 2 x rca macho de 2 m – línea samurái</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 xml:space="preserve">Conector plug 6.5mm mono – metálic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Conector xlr-3 hembra a cable, metálico simil neutrik</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eastAsia="KaiTi" w:cs="Calibri"/>
                <w:b w:val="false"/>
                <w:b w:val="false"/>
                <w:sz w:val="18"/>
                <w:szCs w:val="18"/>
              </w:rPr>
            </w:pPr>
            <w:r>
              <w:rPr>
                <w:rFonts w:eastAsia="KaiTi" w:cs="Calibri" w:ascii="Calibri" w:hAnsi="Calibri"/>
                <w:b w:val="false"/>
                <w:sz w:val="18"/>
                <w:szCs w:val="18"/>
              </w:rPr>
              <w:t>Conector xlr 3 macho a cable, metálico simil neutrik</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Prolongador 4 tomas sin ca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olongador 2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Kit 2 x soporte pie de bafle trípod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Sombrilla tipo playa 180cm, reclinable, parante de acero y sombrilla en poliést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Sillón plástico jardín, apilable, reforzado antideslizante blanco, tipo savoy</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Tablero de pino con 2 caballetes de medidas 2 x 0.7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Pava eléctrica en acero inoxidable 220v – 1.8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07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POLIDEPORTIVO EVA PERON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53/2023 , Expediente Nº 51701/22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3-02T11:45:00Z</cp:lastPrinted>
  <dcterms:modified xsi:type="dcterms:W3CDTF">2023-03-02T14:46:00Z</dcterms:modified>
  <cp:revision>38</cp:revision>
  <dc:subject/>
  <dc:title/>
</cp:coreProperties>
</file>