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4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8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DUCACIÓN – Contratación de servicios para conferencia del Sr. Bernardo Stamateas a realizarse el día 07 de Marzo de 18 a 21 horas en las Instalaciones del Polideportivo Juan Domingo Ribosqui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lang w:val="es-MX"/>
              </w:rPr>
            </w:pPr>
            <w:r>
              <w:rPr>
                <w:rFonts w:cs="Calibri" w:ascii="Calibri" w:hAnsi="Calibri"/>
                <w:b/>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Sillas platicas alquiler co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 xml:space="preserve">Servicio de sonido e iluminación según el siguiente detalle: 8 sistemas front x lado line array activo colgado, originales no clon y 8 sistemas outfill x lado line array activo, originales no clon, colgados con los puntos de rigging necesarios, 4 sistemas front fill distribuido sobre el escenario, sistemas sub low acordes al a sistema, 4 monitores de piso activos coaxiales, 1 consola digital 32 canales con snake digital a 60 mts, microfonia uhf con cableado, 24 par led alta potencia 54x3, 4 miniblrut x 4, consola digital programable touch, operador y asistente de escenari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Servicio de streaming, con grabación, filmación y edición full hd, con entrega de material en crudo al terminar el evento y entrega del material editado en las 72 horas posteriores a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Alquiler de pantalla led de medidas 6 x 3.5 mts resolución pixel pitch 5mm mínimo, con estructura de colgado. Switchers 4 imput mínimo, full hd, sdi, hdmi, sistema de playout con software original, placa de video y posibilidad de reproducción de video con operadores capacit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servicio de ambulancia con médico y enfermero durante 4 horas hasta la finalización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cs="Calibri"/>
                <w:sz w:val="18"/>
                <w:szCs w:val="18"/>
              </w:rPr>
            </w:pPr>
            <w:r>
              <w:rPr>
                <w:rFonts w:cs="Calibri" w:ascii="Calibri" w:hAnsi="Calibri"/>
                <w:sz w:val="18"/>
                <w:szCs w:val="18"/>
              </w:rPr>
              <w:t>IMPORTANTE</w:t>
            </w:r>
          </w:p>
          <w:p>
            <w:pPr>
              <w:pStyle w:val="Normal"/>
              <w:jc w:val="center"/>
              <w:rPr/>
            </w:pPr>
            <w:r>
              <w:rPr/>
              <w:t>Los servicios solicitados en los ítems 1, 2,3,4 deberán estar instalados y funcionando 2 horas antes del evento, en caso de imprevistos, contingencias climáticas u otros se podrá reprogramara 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3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Juan Domingo Ribosqui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importe en GARANTIA DE OFERTA,  de la Contratación Directa  N°  049/2023 , Expediente Nº 3241/23</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6:18:00Z</dcterms:created>
  <dc:creator>usuario</dc:creator>
  <dc:description/>
  <cp:keywords/>
  <dc:language>en-US</dc:language>
  <cp:lastModifiedBy>Daniel Calderon</cp:lastModifiedBy>
  <cp:lastPrinted>2023-02-28T15:36:00Z</cp:lastPrinted>
  <dcterms:modified xsi:type="dcterms:W3CDTF">2023-02-28T18:36:00Z</dcterms:modified>
  <cp:revision>11</cp:revision>
  <dc:subject/>
  <dc:title/>
</cp:coreProperties>
</file>