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566/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DES.HUMANO – Adquisición de comestibles para distintos emprendimient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lang w:val="es-MX"/>
              </w:rPr>
            </w:pPr>
            <w:r>
              <w:rPr>
                <w:rFonts w:cs="Calibri" w:ascii="Calibri" w:hAnsi="Calibri"/>
                <w:b/>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Harina leudante x kg tipo Flore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Harina ooo x kg. Tipo Flore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Dulce de leche repostero x 5 kg tipo santa M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argarina x 5 kg tipo margada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anteca x 2.5 kg tipo primer prem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aple huevos grande color x 3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zúcar común x 50 kg tipo 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hocolate x kg tipo mapsacub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zucar impalpable x kg tipo reina mo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oco rallado x kg tipo reina mo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Duraznos x 820 grs tipo vallet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ceite x 5 litros girasol tipo ladrimas de 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Grasa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 xml:space="preserve">Cacao amargo x 1 kg tipo ara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18"/>
                <w:szCs w:val="18"/>
              </w:rPr>
            </w:pPr>
            <w:r>
              <w:rPr>
                <w:rFonts w:eastAsia="KaiTi"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Cerezas al maraschino x 3 kg tipo gentlema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Escencia de vainilla x 1 litro tipo júma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olvo para hornear x kg tipo reina mo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Bicarbonato de sodio x 1000 grs júma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evadura x 500 grs tipo golod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Crema chantilly x kg tipo a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Cajón de membrillo x 5 kg tipo profecía oscu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6"/>
                <w:szCs w:val="16"/>
              </w:rPr>
            </w:pPr>
            <w:r>
              <w:rPr>
                <w:rFonts w:cs="Calibri" w:ascii="Calibri" w:hAnsi="Calibri"/>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6"/>
                <w:szCs w:val="16"/>
              </w:rPr>
            </w:pPr>
            <w:r>
              <w:rPr>
                <w:rFonts w:cs="Arial" w:ascii="Arial" w:hAnsi="Arial"/>
                <w:b w:val="false"/>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6"/>
                <w:szCs w:val="16"/>
              </w:rPr>
            </w:pPr>
            <w:r>
              <w:rPr>
                <w:rFonts w:cs="Calibri" w:ascii="Calibri" w:hAnsi="Calibri"/>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6"/>
                <w:szCs w:val="16"/>
              </w:rPr>
            </w:pPr>
            <w:r>
              <w:rPr>
                <w:rFonts w:cs="Arial" w:ascii="Arial" w:hAnsi="Arial"/>
                <w:b w:val="false"/>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0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sarrollo Humano – Ozamis Sur 189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8/2023 , Expediente Nº 55566 / 20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6:18:00Z</dcterms:created>
  <dc:creator>usuario</dc:creator>
  <dc:description/>
  <cp:keywords/>
  <dc:language>en-US</dc:language>
  <cp:lastModifiedBy>Daniel Calderon</cp:lastModifiedBy>
  <cp:lastPrinted>2023-02-27T12:01:00Z</cp:lastPrinted>
  <dcterms:modified xsi:type="dcterms:W3CDTF">2023-02-27T16:18:00Z</dcterms:modified>
  <cp:revision>2</cp:revision>
  <dc:subject/>
  <dc:title/>
</cp:coreProperties>
</file>