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4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63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7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FISCALIZACION – Adquisición de insumos para cursos de manipulación de aliment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2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Alfajor simple con cobertura de chocolate blanco/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2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Tutucas x 35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Barra de cereal x 23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Galletitas saladix x 1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 xml:space="preserve">Café x 1 kg.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Azúcar x 1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7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Gaseosas x 2.5 litros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Servicio de sonido tipo protocolar compuesto por: 2 cajas potenciadas 200w, consola de sonido 6 canales mínimo con cableado necesar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Alquiler de proyector 2000 lumen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Alquiler de pantalla de poliéster blanco de medidas 2.11 x 1.61 mts aproximadas. Con sus respectivo pi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ORTANTE</w:t>
            </w:r>
          </w:p>
          <w:p>
            <w:pPr>
              <w:pStyle w:val="Normal"/>
              <w:jc w:val="center"/>
              <w:rPr>
                <w:rFonts w:ascii="Calibri" w:hAnsi="Calibri" w:cs="Calibri"/>
                <w:sz w:val="20"/>
                <w:szCs w:val="20"/>
              </w:rPr>
            </w:pPr>
            <w:r>
              <w:rPr>
                <w:rFonts w:cs="Calibri" w:ascii="Calibri" w:hAnsi="Calibri"/>
                <w:sz w:val="20"/>
                <w:szCs w:val="20"/>
              </w:rPr>
              <w:t>La coordinación de los servicios solicitados en los ítems 8,9,10 serán comunicados al proveedor adjudicado oportunam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06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Fiscalización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47/2023 , Expediente Nº 2634/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Daniel Calderon</cp:lastModifiedBy>
  <cp:lastPrinted>2023-02-27T12:48:00Z</cp:lastPrinted>
  <dcterms:modified xsi:type="dcterms:W3CDTF">2023-02-27T15:51:00Z</dcterms:modified>
  <cp:revision>10</cp:revision>
  <dc:subject/>
  <dc:title/>
</cp:coreProperties>
</file>