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3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4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INTENDENCIA – Adquisición de equip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ombo consola potenciada más cajas de sonido según las siguientes características: consola potenciada 12 canales con multiefecto con entrada usb, sd y reproductor de mp3 con display, 8 canales con control de ganancia y paneo, 2 canales stereo plug con control de ganancia y paneo, 6 entradas de micrófonos por xlr balanceado y por plug 6.smm, amplificador stereo de 300w rms+300w en 4 ohms, permite conectar hasta 4 bafles haciendo un total de 800w max de pico, 3 vias de EO por canal (graves, medios y agudos), doble ecualizador gráfico de 7 bandas, control de efecto para cada canal, 1 envio auxiliar para monitoreo o para fx, 2 salidas por plug 6.smm o speakon para conexión de los bafles, 1 entrada de línea para mp3, cd player por rca, control de tono y efecto para cada canal, salida para auriculares, efectos fx echo y delay con 16 preset., salida de grabación por rca, power+48v, altavoz pasivo bam 1500 x 2 (parlante 15”, una bobina de 2”, driver de 1”, potencia nominal RMS de 180w, slp máximo de 108db, peso 11.5kg, alto 750mm, ancho 485mm, profundidad 375mm, 2 vías, impedancia 8 O, potencia 180w, angulo de dispersión H 90°, componentes 1x15, angulo de dispersión V:45°, confeccionadas en plástico con asa de transporte, provisión de 1 micrófono tipo sv100, unidireccional con integral pop filter, incluye cable XLR ¼.-</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royector 3000 lumens – 2000 ansi tipo wxga, resolución 1280x800, relación de alcance 1.55-1.7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antalla para proyector 100” con trípode, formato 4:3, área de proyección 197cm x 147cm, Angulo de visión 160°,  dorso negro para evitar el ingreso de lu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2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GENERAL DE INTENDENCIA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4/2023 , Expediente Nº 2630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3T12:15:00Z</cp:lastPrinted>
  <dcterms:modified xsi:type="dcterms:W3CDTF">2023-02-24T13:13:00Z</dcterms:modified>
  <cp:revision>11</cp:revision>
  <dc:subject/>
  <dc:title/>
</cp:coreProperties>
</file>