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8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3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Contratación de servicio de RTO para parque automotor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6</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ervicio de RTO para automóviles pertenecientes al parque automotor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8</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rPr>
              <w:t>Servicio de RTO para camionetas pertenecientes al parque automotor Municipal</w:t>
            </w:r>
            <w:r>
              <w:rPr>
                <w:rFonts w:cs="Calibri" w:ascii="Calibri" w:hAnsi="Calibri"/>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8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O.S.S.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9/2023 , Expediente Nº 3689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Daniel Calderon</cp:lastModifiedBy>
  <cp:lastPrinted>2023-02-23T12:15:00Z</cp:lastPrinted>
  <dcterms:modified xsi:type="dcterms:W3CDTF">2023-02-23T15:16:00Z</dcterms:modified>
  <cp:revision>10</cp:revision>
  <dc:subject/>
  <dc:title/>
</cp:coreProperties>
</file>