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3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1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3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ÍA DE GOBIERNO – Adquisición de herramientas para distintas solicitud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Hormigonera 130 litros motor ¾ - maquina mezcladora reforz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Máquina de coser recta tipo Singer M3305 portable 220v</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Desmalezadora tipo stihl FS5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28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Secretaria de Gobierno -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37/2023 , Expediente Nº 1913 / 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6:02:00Z</dcterms:created>
  <dc:creator>usuario</dc:creator>
  <dc:description/>
  <cp:keywords/>
  <dc:language>en-US</dc:language>
  <cp:lastModifiedBy>Daniel Calderon</cp:lastModifiedBy>
  <cp:lastPrinted>2023-02-23T10:36:00Z</cp:lastPrinted>
  <dcterms:modified xsi:type="dcterms:W3CDTF">2023-02-23T13:38:00Z</dcterms:modified>
  <cp:revision>8</cp:revision>
  <dc:subject/>
  <dc:title/>
</cp:coreProperties>
</file>