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3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UNICIÓN – Adquisición de productos y servicios para evento Fiesta de la Vendimia Departament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lang w:val="es-MX"/>
              </w:rPr>
            </w:pPr>
            <w:r>
              <w:rPr>
                <w:rFonts w:cs="Calibri" w:ascii="Calibri" w:hAnsi="Calibri"/>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mpresión de afiches tamaño A2, papel ilustración 170 grs., full color, simple faz, tamaño 29,7 x 42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Credencial de acreditación impresa en papel ilustración de 300 grs., mediada 9,5 x 14,5 cm; impresión full color, simple faz. Incluye calado y colgante, puntas redonde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Impresión de afiche tamaño A4, papel obra 150 grs., impresión full color doble fa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Servicio de conexión a internet dedicado simétrico 200 Mbps downstream y upstream, con guardia técnica. Conexión wifi y cable de red directo. Periodo 24 horas: desde el viernes 24/02/23 a las 14 hs., hasta el sábado 25/02/23 a las 14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Precinto de material tivek, cantidad de colores para diferenciar los secto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Impresión de tickets para viandas, tamaño 15 x 5 cm., papel obra 100 grs., a un color de tin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Impresión de afiches A3, tamaño 29,7 x 42 cm, papel ilustración 170 grs., full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Cartel de lona impresa full color sobre estructura de caño de 20 mm, con soporte trasero en el mismo material, medidas 2 x 1 me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Impresión de oblea de estacionamiento tamaño 11 x 18 cm, papel ilustración 200 grs., full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b/>
                <w:b/>
                <w:sz w:val="20"/>
                <w:szCs w:val="20"/>
                <w:lang w:val="es-MX"/>
              </w:rPr>
            </w:pPr>
            <w:r>
              <w:rPr>
                <w:rFonts w:cs="Calibri" w:ascii="Calibri" w:hAnsi="Calibri"/>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lang w:val="es-MX"/>
              </w:rPr>
            </w:pPr>
            <w:r>
              <w:rPr>
                <w:rFonts w:cs="Calibri" w:ascii="Calibri" w:hAnsi="Calibri"/>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  Especificar  plazo de entrega, </w:t>
            </w:r>
            <w:r>
              <w:rPr>
                <w:rFonts w:cs="Calibri" w:ascii="Calibri" w:hAnsi="Calibri"/>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b/>
                <w:b/>
                <w:sz w:val="20"/>
                <w:szCs w:val="20"/>
                <w:lang w:val="es-MX"/>
              </w:rPr>
            </w:pPr>
            <w:r>
              <w:rPr>
                <w:rFonts w:cs="Calibri" w:ascii="Calibri" w:hAnsi="Calibri"/>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lang w:val="es-MX"/>
              </w:rPr>
            </w:pPr>
            <w:r>
              <w:rPr>
                <w:rFonts w:cs="Calibri" w:ascii="Calibri" w:hAnsi="Calibri"/>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  Especificar  plazo de entrega, </w:t>
            </w:r>
            <w:r>
              <w:rPr>
                <w:rFonts w:cs="Calibri" w:ascii="Calibri" w:hAnsi="Calibri"/>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5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0/2023 , Expediente Nº 303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7:17:00Z</dcterms:created>
  <dc:creator>usuario</dc:creator>
  <dc:description/>
  <cp:keywords/>
  <dc:language>en-US</dc:language>
  <cp:lastModifiedBy>Marcelo Flores</cp:lastModifiedBy>
  <cp:lastPrinted>2023-02-10T14:37:00Z</cp:lastPrinted>
  <dcterms:modified xsi:type="dcterms:W3CDTF">2023-02-10T17:38:00Z</dcterms:modified>
  <cp:revision>4</cp:revision>
  <dc:subject/>
  <dc:title/>
</cp:coreProperties>
</file>