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8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TURISMO – Adquisición de merchandising para promoción turíst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ápiz plantable: de grafito con semillas; con personalización y packaging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Receta con insert plantable; medidas 10,5 x 14,85 cm. Insert plantable: 3,25 x 3,25 cm. Papel ecofriendly 4/0 con insert plantable. Insert plantable de impresión full color f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lsa ecológica medidas 20 x 40 cm; tela blanco o cruda en 80 grs., aplicación de marcas a 1 color en un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rta gotas plateado con impresión en color negro, en sobre de papel ecofriendly personalizado y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Mix de frutos secos 60 grs. en bolsa de polietileno con aplicación de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20"/>
                <w:szCs w:val="20"/>
                <w:lang w:val="es-MX"/>
              </w:rPr>
            </w:pPr>
            <w:r>
              <w:rPr>
                <w:rFonts w:cs="Calibri" w:ascii="Calibri" w:hAnsi="Calibri"/>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9/2023 , Expediente Nº 288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59:00Z</dcterms:created>
  <dc:creator>usuario</dc:creator>
  <dc:description/>
  <cp:keywords/>
  <dc:language>en-US</dc:language>
  <cp:lastModifiedBy>Marcelo Flores</cp:lastModifiedBy>
  <cp:lastPrinted>2023-02-09T14:57:00Z</cp:lastPrinted>
  <dcterms:modified xsi:type="dcterms:W3CDTF">2023-02-09T18:57:00Z</dcterms:modified>
  <cp:revision>4</cp:revision>
  <dc:subject/>
  <dc:title/>
</cp:coreProperties>
</file>