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0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IÓN – Adquisición de productos y servicios para evento Festival del Malbec, El Olivo y La Familia a realizarse el día 24/02/20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banico publicitario personalizado con la marca de gestión “Maipú Crece”. Material cartulina forrada 400 grs. blanca o similar y encastre; impresión full color doble faz; medidas del producto: 16x25,5x0,5 cm. Área de marcaje: 110x80 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Carpeta institucional personalizada. Tamaño A-4; papel ilustración 300 grs.; impresión full color en la parte exterior, blanca en la parte interna; con solapa blanca interna peg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tella deportiva personalizada con logo full color, con tapa y pico rebatible. Capacidad 500 m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ápiz ecológico personalizado con lo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Fondo de escenario en lona impresa full color con ojales cada 50 cm; con estructura de caño de 20 mm y soporte original: 6x3 me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lsa ecológica de tela friselina personalizada con las medidas de 20 cm de ancho x 40 cm de al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tella de aceite de oliva extra virgen de 500 ml varietal Arauco o blen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tella de vino tinto Malbec de 750 ml; primera marca de est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Vianda. Debe incluir: bandeja de cartón para sándwich, recipiente descartable con tapa para brownie, servilleta descartable, 2 sándwich de puller pork (cerdo braseado desmechado a la barbacoa, acompañado de coleslaw: vegetales cortados en juliana en pan árabe), 1 fruta de estación, 2 sobres de condimentos, 1 bebida gaseosa regular o cero de 500 cc, 1 bolsa camis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Zapatilla prolongador multinorma de 4 tomas con interruptor y cable de 1,5 me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Libreta -  cuadernos personalizados. Medidas: 10x1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SUB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s-AR" w:eastAsia="en-US"/>
        </w:rPr>
      </w:pPr>
      <w:r>
        <w:rPr>
          <w:sz w:val="16"/>
          <w:szCs w:val="16"/>
          <w:lang w:val="es-AR" w:eastAsia="en-US"/>
        </w:rPr>
        <w:drawing>
          <wp:anchor behindDoc="0" distT="0" distB="0" distL="114935" distR="114935" simplePos="0" locked="0" layoutInCell="0" allowOverlap="1" relativeHeight="15">
            <wp:simplePos x="0" y="0"/>
            <wp:positionH relativeFrom="column">
              <wp:posOffset>4257675</wp:posOffset>
            </wp:positionH>
            <wp:positionV relativeFrom="paragraph">
              <wp:posOffset>84455</wp:posOffset>
            </wp:positionV>
            <wp:extent cx="1928495"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928495" cy="457200"/>
                    </a:xfrm>
                    <a:prstGeom prst="rect">
                      <a:avLst/>
                    </a:prstGeom>
                  </pic:spPr>
                </pic:pic>
              </a:graphicData>
            </a:graphic>
          </wp:anchor>
        </w:drawing>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4">
            <wp:simplePos x="0" y="0"/>
            <wp:positionH relativeFrom="column">
              <wp:posOffset>-415290</wp:posOffset>
            </wp:positionH>
            <wp:positionV relativeFrom="paragraph">
              <wp:posOffset>45720</wp:posOffset>
            </wp:positionV>
            <wp:extent cx="1567815" cy="58102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rPr>
            </w:pPr>
            <w:r>
              <w:rPr>
                <w:b/>
                <w:sz w:val="18"/>
              </w:rPr>
              <w:t>270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febrero de 2023 </w:t>
            </w:r>
          </w:p>
        </w:tc>
      </w:tr>
    </w:tbl>
    <w:p>
      <w:pPr>
        <w:pStyle w:val="Normal"/>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IÓN – Adquisición de productos y servicios para evento Festival del Malbec, El Olivo y La Famil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ind w:left="72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Plieg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2"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1"/>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2"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8/2023 , Expediente Nº 270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4"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29:00Z</dcterms:created>
  <dc:creator>usuario</dc:creator>
  <dc:description/>
  <cp:keywords/>
  <dc:language>en-US</dc:language>
  <cp:lastModifiedBy>Marcelo Flores</cp:lastModifiedBy>
  <cp:lastPrinted>2023-02-09T15:45:00Z</cp:lastPrinted>
  <dcterms:modified xsi:type="dcterms:W3CDTF">2023-02-09T18:45:00Z</dcterms:modified>
  <cp:revision>6</cp:revision>
  <dc:subject/>
  <dc:title/>
</cp:coreProperties>
</file>