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4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ECRETARÍA DE SERVICIOS PÚBLICOS – Adquisición de ripio pelad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3 de ripio pelado fino, puesto en obra dentro del departamento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08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UESTO EN OBRA SEGÚN PEDIDOS DE LA SUBSEC. DE SERVICIOS PÚ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3/2023 , Expediente Nº 204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Marcelo Flores</cp:lastModifiedBy>
  <cp:lastPrinted>2023-02-03T11:58:00Z</cp:lastPrinted>
  <dcterms:modified xsi:type="dcterms:W3CDTF">2023-02-03T15:16:00Z</dcterms:modified>
  <cp:revision>3</cp:revision>
  <dc:subject/>
  <dc:title/>
</cp:coreProperties>
</file>