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21/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736/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7 de ener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ECRETARIA DE SERVICIOS PUBLICOS – Adquisición de insumos de metalúrgica para mantenimiento de espacios público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lang w:val="es-MX"/>
              </w:rPr>
            </w:pPr>
            <w:r>
              <w:rPr>
                <w:rFonts w:cs="Calibri" w:ascii="Calibri" w:hAnsi="Calibri"/>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Recarga de cilindro de oxigeno de 6m3 con entrega del mismo a modo de préstam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Recarga de cilindro de atal de 6m3 con entrega del mismo a modo de préstam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Recarga de cilindro de acetileno de 6m3 con entrega del mismo a modo de préstam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eastAsia="KaiTi" w:cs="Calibri"/>
                <w:b w:val="false"/>
                <w:b w:val="false"/>
                <w:sz w:val="18"/>
                <w:szCs w:val="18"/>
              </w:rPr>
            </w:pPr>
            <w:r>
              <w:rPr>
                <w:rFonts w:eastAsia="KaiTi"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eastAsia="Calibri" w:cs="Calibri" w:ascii="Calibri" w:hAnsi="Calibri"/>
                <w:sz w:val="20"/>
                <w:szCs w:val="20"/>
              </w:rPr>
              <w:t xml:space="preserve">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Viernes 03 de febrer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 SUBSECRETARIA DE SERVICIOS PUBLIC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21/2023 , Expediente Nº 736/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1:17:00Z</dcterms:created>
  <dc:creator>usuario</dc:creator>
  <dc:description/>
  <cp:keywords/>
  <dc:language>en-US</dc:language>
  <cp:lastModifiedBy>Daniel Calderon</cp:lastModifiedBy>
  <cp:lastPrinted>2023-01-27T11:43:00Z</cp:lastPrinted>
  <dcterms:modified xsi:type="dcterms:W3CDTF">2023-01-27T14:44:00Z</dcterms:modified>
  <cp:revision>34</cp:revision>
  <dc:subject/>
  <dc:title/>
</cp:coreProperties>
</file>