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7 de en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IA DE INFRAESTRUCTURA – contratación de mano de obra con provisión de materiales para mantenimiento de edificio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 xml:space="preserve">Contratación de mano de obra con provisión de materiales necesarios para la instalación de 90m2 de tabique de yeso tipo durlock (incluyendo: placas de yeso, soleras, montantes, tornillos, masillas, cinta tramadas, etc.)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Puerta placa de mdf</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18"/>
                <w:szCs w:val="18"/>
              </w:rPr>
            </w:pPr>
            <w:r>
              <w:rPr>
                <w:rFonts w:eastAsia="KaiTi"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ORTANTE</w:t>
            </w:r>
          </w:p>
          <w:p>
            <w:pPr>
              <w:pStyle w:val="Normal"/>
              <w:jc w:val="center"/>
              <w:rPr>
                <w:rFonts w:ascii="Calibri" w:hAnsi="Calibri" w:cs="Calibri"/>
                <w:sz w:val="20"/>
                <w:szCs w:val="20"/>
              </w:rPr>
            </w:pPr>
            <w:r>
              <w:rPr>
                <w:rFonts w:cs="Calibri" w:ascii="Calibri" w:hAnsi="Calibri"/>
                <w:sz w:val="20"/>
                <w:szCs w:val="20"/>
              </w:rPr>
              <w:t xml:space="preserve">La colocación y lugar de instalación será en forma parcial según requerimientos de la Secretaria de Infraestructur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03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SECRETARIA DE INFRAESTRUCTURA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0/2023 , Expediente Nº 99/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1-27T11:18:00Z</cp:lastPrinted>
  <dcterms:modified xsi:type="dcterms:W3CDTF">2023-01-27T14:33:00Z</dcterms:modified>
  <cp:revision>33</cp:revision>
  <dc:subject/>
  <dc:title/>
</cp:coreProperties>
</file>