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18/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3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6 de en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IA DE GOBIERNO – Contratación de servicio de banquete para distintos eventos institucion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lang w:val="es-MX"/>
              </w:rPr>
            </w:pPr>
            <w:r>
              <w:rPr>
                <w:rFonts w:cs="Calibri" w:ascii="Calibri" w:hAnsi="Calibri"/>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2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Alquiler de silla plást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1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Alquiler de tablero con caballe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1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Alquiler de mantel rectangul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18"/>
                <w:szCs w:val="18"/>
              </w:rPr>
            </w:pPr>
            <w:r>
              <w:rPr>
                <w:rFonts w:eastAsia="KaiTi"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03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REQUERIMIENTOS SECRETARIA DE GOBIERNO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18/2023 , Expediente Nº 833/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1-27T10:07:00Z</cp:lastPrinted>
  <dcterms:modified xsi:type="dcterms:W3CDTF">2023-01-27T13:07:00Z</dcterms:modified>
  <cp:revision>30</cp:revision>
  <dc:subject/>
  <dc:title/>
</cp:coreProperties>
</file>