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17/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83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6 de en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IA DE GOBIERNO – Alquiler de sanitarios móviles para distintos eventos institucion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lang w:val="es-MX"/>
              </w:rPr>
            </w:pPr>
            <w:r>
              <w:rPr>
                <w:rFonts w:cs="Calibri" w:ascii="Calibri" w:hAnsi="Calibri"/>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 xml:space="preserve">Alquiler de sanitario móvil para hombres con servicio de desagote y limpieza por dí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Alquiler de sanitario móvil para mujer con servicio de desagote y limpieza por dí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Alquiler de sanitario móvil para personas con discapacidad con servicio de limpieza y desagote por di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18"/>
                <w:szCs w:val="18"/>
              </w:rPr>
            </w:pPr>
            <w:r>
              <w:rPr>
                <w:rFonts w:eastAsia="KaiTi"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02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REQUERIMIENTOS SECRETARIA DE GOBIERNO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17/2023 , Expediente Nº 834/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Daniel Calderon</cp:lastModifiedBy>
  <cp:lastPrinted>2023-01-27T10:02:00Z</cp:lastPrinted>
  <dcterms:modified xsi:type="dcterms:W3CDTF">2023-01-27T13:03:00Z</dcterms:modified>
  <cp:revision>29</cp:revision>
  <dc:subject/>
  <dc:title/>
</cp:coreProperties>
</file>