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COMPRAS Y LICITACIONES – Adquisición de equipamiento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CPU compuesto por placa madre tipo asus A410, procesador tipo core I3, memoria 4gb, disco colido 240gb, fuente de alimentación 600w, gabinete tipo sentsey. Kit de taclado y mousse (DEL.SAN ROQU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royector led full hd 4k 9500 LUMENS usb –wifi - bluethooth (CIC SAN ROQU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Tablet tipo lenovo 11” 64gb – 4 gb ram (DIR.SALU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Heladera con freezer 282 litros (C.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CPU compuesto por procesador tipo amd rysen 3, I3, memoria ram tipo DDR3000 Mhz, kit de 16gb, cpu tipo gt 1030, 256gb, placa madre tipo amd a520, fuente  de alimentación 500w, kit de teclado y mouse. (DIR.DES.TERRITORI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PU compuesto por procesador tipo amd ryzen I3, memoria ram ddr4, 3000mhz,  kit 16 6gb (2x8 gb), cpu tipo gt710 almacenamiento primario ssd 3.0.2 256gb placa madre tipo amd A520, kit de genérico gabinete , kit de teclado, mouse, parlantes, fuente de alimentación 500w, web c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Monitor led 1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1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4/2023 , Expediente Nº 13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6T09:51:00Z</cp:lastPrinted>
  <dcterms:modified xsi:type="dcterms:W3CDTF">2023-01-26T13:40:00Z</dcterms:modified>
  <cp:revision>29</cp:revision>
  <dc:subject/>
  <dc:title/>
</cp:coreProperties>
</file>