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9/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30/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ener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DEPORTES</w:t>
            </w:r>
          </w:p>
          <w:p>
            <w:pPr>
              <w:pStyle w:val="Normal"/>
              <w:jc w:val="center"/>
              <w:rPr>
                <w:rFonts w:ascii="Arial" w:hAnsi="Arial" w:cs="Arial"/>
                <w:sz w:val="18"/>
                <w:szCs w:val="18"/>
              </w:rPr>
            </w:pPr>
            <w:r>
              <w:rPr>
                <w:rFonts w:eastAsia="Arial Unicode MS" w:cs="Arial" w:ascii="Arial" w:hAnsi="Arial"/>
                <w:sz w:val="20"/>
                <w:szCs w:val="20"/>
              </w:rPr>
              <w:t>Contratación de servicio de transporte para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shd w:fill="FFFFFF" w:val="clear"/>
              </w:rPr>
              <w:t>SERVICIO DE TRANSPORTE PARA 45 PERSONAS DESDE CALLE SAN MARTIN (COLONIA BOMBAL HASTA EL POLIDEPORTIVO Nº5 LUCILA BOMBAL DE RODEO DEL MEDIO EL MISMO RECORRIDO CONSTA DE TRES PARADAS 1. CALLE SAN MARTIN MANZANA B LOTE 12 Bº JESÚS NAZARENO- DESPUÉS SIGUE POR CALLE BELGRANO Y CALLEJÓN PAVEZ (2. PARADA) SIGUE A CALLE SAN JOSÉ Y PESCARA (3. PARADA) HORARIO DESDE LA 15 HS EN LA PRIMERA PARADA VUELTA A LAS 18:30 HS DESDE EL POLIDEPORTIVO Nº 5 LUCILA BOMBAL RODEO DEL MEDIO DESDE EL 26/01/2023 MARTES A VIERNES LOS MISMOS SERÁN DE DOS MICROS POR D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shd w:fill="FFFFFF" w:val="clear"/>
              </w:rPr>
              <w:t>SERVICIO DE TRANSPORTE PARA 19 PERSONAS DESDE EL Bº 25 DE JULIO HASTA EL POLIDEPORTIVO Nº5 LUCILA BOMBAL DE RODEO DEL MEDIO DESDE EL 26/01/2023 DE MARTES A VIERNES DESDE LAS 15 HS VUELTA 18:30 APROXIMADAMENTE. HASTA AGOTAR SERVIC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25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9/2023</w:t>
            </w:r>
            <w:r>
              <w:rPr>
                <w:i/>
                <w:sz w:val="26"/>
              </w:rPr>
              <w:t>, Expediente Nº</w:t>
            </w:r>
            <w:r>
              <w:rPr>
                <w:b/>
                <w:i/>
                <w:sz w:val="26"/>
              </w:rPr>
              <w:t xml:space="preserve"> 153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3-01-20T03:08:00Z</dcterms:modified>
  <cp:revision>87</cp:revision>
  <dc:subject/>
  <dc:title/>
</cp:coreProperties>
</file>