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3/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6/23</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enero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ON DE COMPRAS Y LICITACIONES</w:t>
            </w:r>
          </w:p>
          <w:p>
            <w:pPr>
              <w:pStyle w:val="Normal"/>
              <w:jc w:val="center"/>
              <w:rPr>
                <w:rFonts w:ascii="Arial" w:hAnsi="Arial" w:cs="Arial"/>
                <w:sz w:val="18"/>
                <w:szCs w:val="18"/>
              </w:rPr>
            </w:pPr>
            <w:r>
              <w:rPr>
                <w:rFonts w:eastAsia="Arial Unicode MS" w:cs="Arial" w:ascii="Arial" w:hAnsi="Arial"/>
                <w:sz w:val="20"/>
                <w:szCs w:val="20"/>
              </w:rPr>
              <w:t xml:space="preserve">Adquisición de insumos de librerí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es-AR" w:eastAsia="es-AR"/>
              </w:rPr>
            </w:pPr>
            <w:r>
              <w:rPr>
                <w:rFonts w:cs="Calibri" w:ascii="Calibri" w:hAnsi="Calibri"/>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lang w:val="es-AR" w:eastAsia="es-AR"/>
              </w:rPr>
            </w:pPr>
            <w:r>
              <w:rPr>
                <w:rFonts w:cs="Calibri" w:ascii="Calibri" w:hAnsi="Calibri"/>
                <w:color w:val="000000"/>
                <w:sz w:val="20"/>
                <w:szCs w:val="20"/>
              </w:rPr>
              <w:t xml:space="preserve">BIBLIORATOS OFICI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PICERAS AZULES X 12 UNID TIPO BI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LAPIZ CON GOMA  N°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OST IT 5X7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ESALTADOR AMARIL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ESALTADOR NARANJ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PIZ CORRECTOR PUNTA METALI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BROCHADORAS METALICA N°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ROCHE PARA ABROCHADORA N° 10/50 X 1000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ROCHE MARIPOSA N°5 X 100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RPETA TAPA CRISTAL X 12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FOLIO A4 X 100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ERFORADORA MEDIAN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CAJAS ARCHIVO CARTON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RPETA CARTULINA CON ESPIR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ARRA ADHESIVA 21 GR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INTA ENMASCARAR  18X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INTA SCOCH 48 X 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INTA PARA SELLOS 30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UADERNO OFICIO ESPIRAL TAPA DURA X 80 HOJAS A RAY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UADERNO CHICO TAPA DURA X 80 HOJAS A CUAD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RCADOR ROJ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OMO PARA BIBLIORATO X 20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PEL CARBONICO X 50 HOJ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ROCHE BINDER 645-31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BRE OFICIO INGL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BRE OFICIO PAPEL MADE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JA DE RESMAS DE PAPEL A4 75 GRS X 10 UNI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17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ARCIAL/INMEDIATO</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3/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6/23</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2 de enero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ON DE COMPRAS Y LICITACIONES</w:t>
            </w:r>
          </w:p>
          <w:p>
            <w:pPr>
              <w:pStyle w:val="Normal"/>
              <w:jc w:val="center"/>
              <w:rPr>
                <w:rFonts w:ascii="Arial" w:hAnsi="Arial" w:cs="Arial"/>
                <w:sz w:val="18"/>
                <w:szCs w:val="18"/>
              </w:rPr>
            </w:pPr>
            <w:r>
              <w:rPr>
                <w:rFonts w:eastAsia="Arial Unicode MS" w:cs="Arial" w:ascii="Arial" w:hAnsi="Arial"/>
                <w:sz w:val="20"/>
                <w:szCs w:val="20"/>
              </w:rPr>
              <w:t xml:space="preserve">Adquisición de insumos de librería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17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PARCIAL/INMEDIATO</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3/2023</w:t>
            </w:r>
            <w:r>
              <w:rPr>
                <w:i/>
                <w:sz w:val="26"/>
              </w:rPr>
              <w:t>, Expediente Nº</w:t>
            </w:r>
            <w:r>
              <w:rPr>
                <w:b/>
                <w:i/>
                <w:sz w:val="26"/>
              </w:rPr>
              <w:t xml:space="preserve"> 126/2023</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3-01-12T11:54:00Z</cp:lastPrinted>
  <dcterms:modified xsi:type="dcterms:W3CDTF">2023-01-12T14:54:00Z</dcterms:modified>
  <cp:revision>87</cp:revision>
  <dc:subject/>
  <dc:title/>
</cp:coreProperties>
</file>