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9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198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w:t>
            </w:r>
          </w:p>
          <w:p>
            <w:pPr>
              <w:pStyle w:val="Normal"/>
              <w:jc w:val="center"/>
              <w:rPr>
                <w:rFonts w:ascii="Arial" w:hAnsi="Arial" w:cs="Arial"/>
                <w:sz w:val="18"/>
                <w:szCs w:val="18"/>
              </w:rPr>
            </w:pPr>
            <w:r>
              <w:rPr>
                <w:rFonts w:cs="Courier New" w:ascii="Courier New" w:hAnsi="Courier New"/>
                <w:sz w:val="18"/>
                <w:szCs w:val="18"/>
              </w:rPr>
              <w:t>Adquisición de indumentarias para personal afectado a programa de escuelas de ver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mera tipo dry fit mangas cortas con logo institucional (Maipú Crece) con logo en la espalda DEPORTES MAIPÚ color naranja talles S 3 unidades, talle M 5 unidades, talle L 8 unidades, talle XL 8 un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mera tipo dry fit sin mangas con logo institucional (Maipú Crece) con logo en la espalda DEPORTES MAIPÚ color verde fluor talles M 93 unidades, talle L 94 unidades, talle XL 93 unidades, talle XXL 20 un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mera tipo dry fit con mangas con logo institucional (Maipú Crece) con logo en la espalda DEPORTES MAIPÚ color azul talles X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Lunes 26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PORT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98/2022</w:t>
            </w:r>
            <w:r>
              <w:rPr>
                <w:i/>
                <w:sz w:val="26"/>
              </w:rPr>
              <w:t xml:space="preserve"> , Expediente Nº</w:t>
            </w:r>
            <w:r>
              <w:rPr>
                <w:b/>
                <w:i/>
                <w:sz w:val="26"/>
              </w:rPr>
              <w:t xml:space="preserve"> 5198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7T14:09:00Z</cp:lastPrinted>
  <dcterms:modified xsi:type="dcterms:W3CDTF">2022-12-19T14:39:00Z</dcterms:modified>
  <cp:revision>92</cp:revision>
  <dc:subject/>
  <dc:title/>
</cp:coreProperties>
</file>