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84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Contratación de servicio de sonido y proyección para Feria del Juguet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sonido compuesto por: consola digital 32 canales con patchera digital de 60 mts, reproductor multiformato, 12 sistemas line array activos colgados con sublow doble 18”, delay de sonido necesario, rack de potencias y procesadores digitales, 4 monitores de piso activos 15” (6 mezclas), 5 micrófonos dinámicos tipo shure sm58 y 5 micrófonos tipo shure sm 57, 2 micrófonos tipo vincha, 10 patas de micrófonos, 4 cajas directas, 8 par  64 de 1000w, 2 minibrut, 4 cabezales móviles beam 8r pls, 12 par led lrs 54x3w, 1 consola programables, cableado de señal dmx y tensión necesaria, operador y técnico de sonido, 18 metros de tramo reticulado para colgado de sistema d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pantalla led PH de medidas 4 x 3 mts, con estructura para colgado y lyher necesario, con escalador para pantalla, notebook para reproduc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El evento se realizara los días 22,23,24 de diciembre en parque metropolitano sur, por lo que se utilizaran 1 servicio de cada ítem por día, Por consultas sobre especificaciones del evento comunicarse con la Secretaria de Gobierno del Municipio de Maipú, 497-282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1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eastAsia="Courier New" w:cs="Courier New" w:ascii="Courier New" w:hAnsi="Courier New"/>
                <w:b/>
                <w:color w:val="FFFFFF"/>
                <w:sz w:val="32"/>
                <w:szCs w:val="32"/>
              </w:rPr>
              <w:t xml:space="preserve"> </w:t>
            </w:r>
            <w:r>
              <w:rPr>
                <w:rFonts w:cs="Courier New" w:ascii="Courier New" w:hAnsi="Courier New"/>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M.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7/2022</w:t>
            </w:r>
            <w:r>
              <w:rPr>
                <w:i/>
                <w:sz w:val="26"/>
              </w:rPr>
              <w:t xml:space="preserve"> , Expediente Nº</w:t>
            </w:r>
            <w:r>
              <w:rPr>
                <w:b/>
                <w:i/>
                <w:sz w:val="26"/>
              </w:rPr>
              <w:t xml:space="preserve"> 5184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16T15:08:00Z</cp:lastPrinted>
  <dcterms:modified xsi:type="dcterms:W3CDTF">2022-12-16T18:12:00Z</dcterms:modified>
  <cp:revision>99</cp:revision>
  <dc:subject/>
  <dc:title/>
</cp:coreProperties>
</file>