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24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Contratación de servicios necesarios y comestibles para acto de cierre de año y agasajo para referentes de merenderos y comedore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cena de empanadas de carn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ck de gaseosa x 2 1/4 litro x 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lquiler de juego de living con mes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sonido compuesto por 4 cajas activas, 2 micrófonos tipo shure sm58, 2 pies de micrófonos, consola digital 16 canale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sos plásticos 180cc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El evento se realizara el día 22/12  a las 19 horas en las instalaciones del Museo del Vino y la Vendim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eastAsia="Courier New" w:cs="Courier New" w:ascii="Courier New" w:hAnsi="Courier New"/>
                <w:b/>
                <w:color w:val="FFFFFF"/>
                <w:sz w:val="32"/>
                <w:szCs w:val="32"/>
              </w:rPr>
              <w:t xml:space="preserve"> </w:t>
            </w:r>
            <w:r>
              <w:rPr>
                <w:rFonts w:cs="Courier New" w:ascii="Courier New" w:hAnsi="Courier New"/>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Museo del Vino y la Vendimia – Ozamis 914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6/2022</w:t>
            </w:r>
            <w:r>
              <w:rPr>
                <w:i/>
                <w:sz w:val="26"/>
              </w:rPr>
              <w:t xml:space="preserve"> , Expediente Nº</w:t>
            </w:r>
            <w:r>
              <w:rPr>
                <w:b/>
                <w:i/>
                <w:sz w:val="26"/>
              </w:rPr>
              <w:t xml:space="preserve"> 5124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16T11:27:00Z</cp:lastPrinted>
  <dcterms:modified xsi:type="dcterms:W3CDTF">2022-12-16T16:53:00Z</dcterms:modified>
  <cp:revision>98</cp:revision>
  <dc:subject/>
  <dc:title/>
</cp:coreProperties>
</file>