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78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ULTURA</w:t>
            </w:r>
          </w:p>
          <w:p>
            <w:pPr>
              <w:pStyle w:val="Normal"/>
              <w:jc w:val="center"/>
              <w:rPr>
                <w:rFonts w:ascii="Arial" w:hAnsi="Arial" w:cs="Arial"/>
                <w:sz w:val="18"/>
                <w:szCs w:val="18"/>
              </w:rPr>
            </w:pPr>
            <w:r>
              <w:rPr>
                <w:rFonts w:cs="Courier New" w:ascii="Courier New" w:hAnsi="Courier New"/>
                <w:sz w:val="18"/>
                <w:szCs w:val="18"/>
              </w:rPr>
              <w:t>Contratación de servicio de sonido para actos de cierre de talleres cultur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ratación de servicio de sonido compuesto por: consola digital 32 canales con patchera 60 mts mínimo, reproductor de cd y mp3, 2 reproductores multiformato de audio, 12 sistemas line array activos colgados con sublow doble 18”, delay de sonido necesario, rack de potencias y procesadores digitales, 6 monitores de piso activos 15”, 10 micrófonos tipo shure sm58, 10 micrófonos tipo shure sm57, 2  micrófonos inalámbricos tipo uhf, 22 pies de micrófonos, 8 cajas directas, 8 par 64 100w, 2 minibrut, 4 cabezales móviles beam 8r pls, 8 cabezales móviles wash pls 360 zoom 64 x 18w, 12 par led lrs 54x3w, 1 maquina de humo 3000w, 1 consola programable, cableado de señal dmx y tensión necesaria, operador y técnico asistente, 18 mts de tramo para colgado de sistema d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s eventos serán los días, 15,16,18,17,21,22,23,27,28,29 de diciembre a lugares a confirmar por área solicitante, se informa que podrá modificarse fechas como locaciones con previo av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SOLICITADOS POR DIRECCION DE CULTUR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0/2022</w:t>
            </w:r>
            <w:r>
              <w:rPr>
                <w:i/>
                <w:sz w:val="26"/>
              </w:rPr>
              <w:t xml:space="preserve"> , Expediente Nº</w:t>
            </w:r>
            <w:r>
              <w:rPr>
                <w:b/>
                <w:i/>
                <w:sz w:val="26"/>
              </w:rPr>
              <w:t xml:space="preserve"> 49789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4:09:00Z</cp:lastPrinted>
  <dcterms:modified xsi:type="dcterms:W3CDTF">2022-12-07T17:12:00Z</dcterms:modified>
  <cp:revision>89</cp:revision>
  <dc:subject/>
  <dc:title/>
</cp:coreProperties>
</file>