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8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399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PORTES</w:t>
            </w:r>
          </w:p>
          <w:p>
            <w:pPr>
              <w:pStyle w:val="Normal"/>
              <w:jc w:val="center"/>
              <w:rPr>
                <w:rFonts w:ascii="Arial" w:hAnsi="Arial" w:cs="Arial"/>
                <w:sz w:val="16"/>
                <w:szCs w:val="16"/>
              </w:rPr>
            </w:pPr>
            <w:r>
              <w:rPr>
                <w:rFonts w:cs="Courier New" w:ascii="Courier New" w:hAnsi="Courier New"/>
                <w:sz w:val="16"/>
                <w:szCs w:val="16"/>
              </w:rPr>
              <w:t>Adquisición de insumos de limpieza y desinfección para mantenimiento de natatorios pertenecientes al programa de escuelas de ver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mpazo 1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mpazo ch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cador de piso 40cm con goma y ca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cador de piso 1 mts con cab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po de pi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lde completo con mop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pa de algod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bo para mop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po rejil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obilla para inodo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idón x 5 litros de clo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oba bodegu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iltro para mingitorio con desodor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ck de papel higienico x 4 rollos x 3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idón x 5 litros de desodorante para pis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res de guantes de latex tamaño 8/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papa de go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tergente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ejill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lumero 18 c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sodorante de ambiente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olsas de naftalina x 2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Insecticida tipo ra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Desengrasante industrial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Desodorante tipo lisofor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Estropajo de ac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Rejilla tipo ballerina amaril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14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DEPORTES – EMILIO CIVIT Y MAZA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88/2022</w:t>
            </w:r>
            <w:r>
              <w:rPr>
                <w:i/>
                <w:sz w:val="26"/>
              </w:rPr>
              <w:t xml:space="preserve"> , Expediente Nº</w:t>
            </w:r>
            <w:r>
              <w:rPr>
                <w:b/>
                <w:i/>
                <w:sz w:val="26"/>
              </w:rPr>
              <w:t xml:space="preserve"> 4399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07T11:55:00Z</cp:lastPrinted>
  <dcterms:modified xsi:type="dcterms:W3CDTF">2022-12-07T16:26:00Z</dcterms:modified>
  <cp:revision>85</cp:revision>
  <dc:subject/>
  <dc:title/>
</cp:coreProperties>
</file>