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52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8"/>
                <w:szCs w:val="18"/>
              </w:rPr>
            </w:pPr>
            <w:r>
              <w:rPr>
                <w:rFonts w:cs="Courier New" w:ascii="Courier New" w:hAnsi="Courier New"/>
                <w:sz w:val="18"/>
                <w:szCs w:val="18"/>
              </w:rPr>
              <w:t>Contratación de servicio de área protegida para natatorios pertenecientes al programa de escuelas de verano desde el 20 de diciembre del 2022 al 12 de febrero de 202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servicio de área protegida para natatorios pertenecientes al programa de escuelas de verano de Lunes a Domingos, listado adjunto: camping sindicato de la alimentación (Monteagudo s/n coquimbito), camping coop. Beltrán Norte (Fray Luis Beltrán), camping de la misión cristiana evangélica cuyana (callejón Santa María s/n de Santa Blanca), balneario ruta 31 (ruta 31 y 2 de abril Beltrán), bodegas Zuccardi (ruta 33 km 7.5 Beltrán), camping viñas de vieytes Vieytes 5200 Cruz de Piedra), predio teque rugby club (Belgrano 4170 Gral. Ortega), camping don Gustavo (Finca Sr. Toro, Colonia Jara), camping amet (Rio Juramento 8212 de Cruz de Piedra) quinta las palmeras (ruta 60 5585 de Isla Grande.</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7/2022</w:t>
            </w:r>
            <w:r>
              <w:rPr>
                <w:i/>
                <w:sz w:val="26"/>
              </w:rPr>
              <w:t xml:space="preserve"> , Expediente Nº</w:t>
            </w:r>
            <w:r>
              <w:rPr>
                <w:b/>
                <w:i/>
                <w:sz w:val="26"/>
              </w:rPr>
              <w:t xml:space="preserve"> 4752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1:55:00Z</cp:lastPrinted>
  <dcterms:modified xsi:type="dcterms:W3CDTF">2022-12-07T15:39:00Z</dcterms:modified>
  <cp:revision>85</cp:revision>
  <dc:subject/>
  <dc:title/>
</cp:coreProperties>
</file>