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187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RELACIONES INSTITUCIONALES</w:t>
            </w:r>
          </w:p>
          <w:p>
            <w:pPr>
              <w:pStyle w:val="Normal"/>
              <w:jc w:val="center"/>
              <w:rPr>
                <w:rFonts w:ascii="Arial" w:hAnsi="Arial" w:cs="Arial"/>
                <w:sz w:val="20"/>
                <w:szCs w:val="20"/>
              </w:rPr>
            </w:pPr>
            <w:r>
              <w:rPr>
                <w:rFonts w:cs="Courier New" w:ascii="Courier New" w:hAnsi="Courier New"/>
                <w:sz w:val="20"/>
                <w:szCs w:val="20"/>
              </w:rPr>
              <w:t>Contratación de servicios para Feria del Ingeniero edición diciembre a realizarse los días 22 y 23 de diciembre en la plaza Mosconi de 18 a 23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Servicio de sonido e iluminación compuesto por: 4 sistemas por lado, line array con sus respectivos sublow de la misma marca, colgados con estructura lyher, 6 monitores de piso tipo jbl/rcf 400rms activas, 2 micrófonos ambientales tipo condenser sm81, 1 micrófono de bombo tipo kg d102, 6 micrófonos tipo shure sm57, 21 micrófonos tipo shure sm58, 2 cajas directas, 2 micrófonos vincha, consola digital 32 canales, 15 mts de tapacable yelow jacket, cableado de sistema, musicalización, operador de sistema.</w:t>
            </w:r>
          </w:p>
          <w:p>
            <w:pPr>
              <w:pStyle w:val="Normal"/>
              <w:rPr>
                <w:rFonts w:ascii="Courier New" w:hAnsi="Courier New" w:cs="Courier New"/>
                <w:color w:val="000000"/>
                <w:sz w:val="22"/>
                <w:szCs w:val="22"/>
              </w:rPr>
            </w:pPr>
            <w:r>
              <w:rPr>
                <w:rFonts w:cs="Courier New" w:ascii="Courier New" w:hAnsi="Courier New"/>
                <w:color w:val="000000"/>
                <w:sz w:val="18"/>
                <w:szCs w:val="18"/>
              </w:rPr>
              <w:t>Iluminacion: 20 mts de tramo reticulado, 2 patas work (5 mts), 4 cabezales tipo pls de 8R, 8 par led tipo pls 54x3, 2 minibrut de 4 lamparas c/u</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Servicio de banquete compuesto por: 11 tableros con caballetes, 11 mantel rectangulares blancos, 75 sillas plástic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6</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Alquiler de baños químicos para discapacitados con servicio de limpieza permanent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IMPORTANTE</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 xml:space="preserve">Cabe aclarar que se utilizara 1 servicio de sonido e iluminación por día, 1 servicio de escenario por día, 1 servicio de banquete por día y 3 sanitarios por día.-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5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DE LA DIRECCION DE RELACIONES INSTITUCIONAL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4/2022</w:t>
            </w:r>
            <w:r>
              <w:rPr>
                <w:i/>
                <w:sz w:val="26"/>
              </w:rPr>
              <w:t xml:space="preserve"> , Expediente Nº</w:t>
            </w:r>
            <w:r>
              <w:rPr>
                <w:b/>
                <w:i/>
                <w:sz w:val="26"/>
              </w:rPr>
              <w:t xml:space="preserve"> 5187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1:19:00Z</cp:lastPrinted>
  <dcterms:modified xsi:type="dcterms:W3CDTF">2022-12-07T14:22:00Z</dcterms:modified>
  <cp:revision>229</cp:revision>
  <dc:subject/>
  <dc:title/>
</cp:coreProperties>
</file>