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5189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RELACIONES INSTITUCIONALES</w:t>
            </w:r>
          </w:p>
          <w:p>
            <w:pPr>
              <w:pStyle w:val="Normal"/>
              <w:jc w:val="center"/>
              <w:rPr>
                <w:rFonts w:ascii="Arial" w:hAnsi="Arial" w:cs="Arial"/>
                <w:sz w:val="20"/>
                <w:szCs w:val="20"/>
              </w:rPr>
            </w:pPr>
            <w:r>
              <w:rPr>
                <w:rFonts w:cs="Courier New" w:ascii="Courier New" w:hAnsi="Courier New"/>
                <w:sz w:val="20"/>
                <w:szCs w:val="20"/>
              </w:rPr>
              <w:t>Contratación de servicios para intervención artística papá Noel y duendes en plaza Departament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Escenario modular 5x 3 x 0.60 mts con faldón negro, rampa y escaler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6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Mts de vallas metálicas blancas o metalizadas de encastr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3</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Servicio de iluminación compuesto por 10 par led tipo pls 54x3, 4 cabezales tipo pls de 8R, 13 mts de tramo reticulad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IMPORTANTE</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Cabe aclarar que el mencionado evento se realizara los días 21, 22,23 de diciembre de 18 a 23 horas, y el día 24 de diciembre de 10 a 13 horas. Por lo que este último no contara con servicio de iluminación. Además se aclara que se utilizara por día 1 servicio de escenario, 40 mts de vallas por día y 1 servicio de iluminación por día exceptuando en día 24/12.-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14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ES DE LA DIRECCION DE RELACIONES INSTITUCIONAL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83/2022</w:t>
            </w:r>
            <w:r>
              <w:rPr>
                <w:i/>
                <w:sz w:val="26"/>
              </w:rPr>
              <w:t xml:space="preserve"> , Expediente Nº</w:t>
            </w:r>
            <w:r>
              <w:rPr>
                <w:b/>
                <w:i/>
                <w:sz w:val="26"/>
              </w:rPr>
              <w:t xml:space="preserve"> 5189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0:22:00Z</cp:lastPrinted>
  <dcterms:modified xsi:type="dcterms:W3CDTF">2022-12-07T13:55:00Z</dcterms:modified>
  <cp:revision>227</cp:revision>
  <dc:subject/>
  <dc:title/>
</cp:coreProperties>
</file>