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77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Contratación de técnica y comestibles, para donación al Club ETIEC para cena de fin de año a realizarse el día 07/12/22 en las instalaciones del mencionado club</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sonido compuesto por 4 cajas activas de 2000rms, consola digital 12 canales, 5 micrófonos tipo shure sm58, 4 cajas direct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Alquiler de pantalla de lona 100” con proyector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iluminación compuesto por 8 par led 53x3, 4 cabezas móvile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3</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Kg de pan tipo miñón</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2</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Kg chorizos de cer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Gaseosa primera marca 2 ¼ lit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9</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Kg mayones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9</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Kg ketchup</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05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7/2022</w:t>
            </w:r>
            <w:r>
              <w:rPr>
                <w:i/>
                <w:sz w:val="26"/>
              </w:rPr>
              <w:t xml:space="preserve"> , Expediente Nº</w:t>
            </w:r>
            <w:r>
              <w:rPr>
                <w:b/>
                <w:i/>
                <w:sz w:val="26"/>
              </w:rPr>
              <w:t xml:space="preserve"> 5177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30T11:29:00Z</cp:lastPrinted>
  <dcterms:modified xsi:type="dcterms:W3CDTF">2022-11-30T14:29:00Z</dcterms:modified>
  <cp:revision>227</cp:revision>
  <dc:subject/>
  <dc:title/>
</cp:coreProperties>
</file>