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386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DUCACION, CIENCIA Y TECNOLOGIA</w:t>
            </w:r>
          </w:p>
          <w:p>
            <w:pPr>
              <w:pStyle w:val="Normal"/>
              <w:jc w:val="center"/>
              <w:rPr>
                <w:rFonts w:ascii="Arial" w:hAnsi="Arial" w:cs="Arial"/>
                <w:sz w:val="20"/>
                <w:szCs w:val="20"/>
              </w:rPr>
            </w:pPr>
            <w:r>
              <w:rPr>
                <w:rFonts w:cs="Courier New" w:ascii="Courier New" w:hAnsi="Courier New"/>
                <w:sz w:val="20"/>
                <w:szCs w:val="20"/>
              </w:rPr>
              <w:t>Adquisición de materiales para distintas actividades organizadas por la Dir.Educa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Bolsas ecológicas de friselina de 80 grs. Personalizadas con logo municipal y leyenda Dirección de Educación, Ciencia y Tecnología, 30x40cm con manija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Vaso ecovaso reutilizable personalizado en color con logo municipal y leyenda Dirección de Educación, Ciencia y Tecnología de 500cc</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0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Llavero cinta colgante lanyards personalizado en color blanco, con logo municipal y leyenda Dirección de Educación, Ciencia y Tecnologí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Eco lápiz personalizado con impresión de logo del Municipio y leyenda, Dirección de educación, Ciencia y  Tecnologí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Impresión de carpetas de presentación personalizada full color 120 grs. Color blanco, con logo institucional y leyenda Dirección de Educación, Ciencia y Tecnología con solapa para hojas A4</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50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Escarapela Argentina tipo pin prendedor de met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05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5/2022</w:t>
            </w:r>
            <w:r>
              <w:rPr>
                <w:i/>
                <w:sz w:val="26"/>
              </w:rPr>
              <w:t xml:space="preserve"> , Expediente Nº</w:t>
            </w:r>
            <w:r>
              <w:rPr>
                <w:b/>
                <w:i/>
                <w:sz w:val="26"/>
              </w:rPr>
              <w:t xml:space="preserve"> 4386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30T09:40:00Z</cp:lastPrinted>
  <dcterms:modified xsi:type="dcterms:W3CDTF">2022-11-30T12:55:00Z</dcterms:modified>
  <cp:revision>225</cp:revision>
  <dc:subject/>
  <dc:title/>
</cp:coreProperties>
</file>