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6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667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JUZGADO VIAL ZONA ESTE</w:t>
            </w:r>
          </w:p>
          <w:p>
            <w:pPr>
              <w:pStyle w:val="Normal"/>
              <w:jc w:val="center"/>
              <w:rPr>
                <w:rFonts w:ascii="Arial" w:hAnsi="Arial" w:cs="Arial"/>
                <w:sz w:val="20"/>
                <w:szCs w:val="20"/>
              </w:rPr>
            </w:pPr>
            <w:r>
              <w:rPr>
                <w:rFonts w:cs="Courier New" w:ascii="Courier New" w:hAnsi="Courier New"/>
                <w:sz w:val="20"/>
                <w:szCs w:val="20"/>
              </w:rPr>
              <w:t xml:space="preserve">Adquisición de cartelerí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Cartel 1.80 x 1 mts con caño estructural con lona doble faz, impresa con tinta uv (4 años de duración)</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Letra de polifan (FRENTE ARRIVA ENTRADA) polifan de 30mm pintado con látex para exterior</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Letra de polifan (ENTRADA PORTON DE VEHICULOS) polifan de 30mm pintado con látex para exterior</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Cartel de medidas 1.80 x 1.50 mts con marco estructural para jardín, con lona con tanta uv y marco de caño estructural 40 x 40</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Cartel en foamboard o similar con vinilo impreso full color con colocación de 40cm de ancho x 20 cm de alto con colocación</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8</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Banderola de estructura  metálica con soporte superior en tipo C, doble faz, de medidas 60 cm x 1.20 mts de alta colocación.</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28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JUZGADO VIAL ZONA ESTE</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69/2022</w:t>
            </w:r>
            <w:r>
              <w:rPr>
                <w:i/>
                <w:sz w:val="26"/>
              </w:rPr>
              <w:t xml:space="preserve"> , Expediente Nº</w:t>
            </w:r>
            <w:r>
              <w:rPr>
                <w:b/>
                <w:i/>
                <w:sz w:val="26"/>
              </w:rPr>
              <w:t xml:space="preserve"> 4667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23T11:41:00Z</cp:lastPrinted>
  <dcterms:modified xsi:type="dcterms:W3CDTF">2022-11-23T14:55:00Z</dcterms:modified>
  <cp:revision>217</cp:revision>
  <dc:subject/>
  <dc:title/>
</cp:coreProperties>
</file>