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65/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46434/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3 de Nov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ECRETARIA PRIVADA DE INTENDENCIA</w:t>
            </w:r>
          </w:p>
          <w:p>
            <w:pPr>
              <w:pStyle w:val="Normal"/>
              <w:jc w:val="center"/>
              <w:rPr>
                <w:rFonts w:ascii="Arial" w:hAnsi="Arial" w:cs="Arial"/>
                <w:sz w:val="20"/>
                <w:szCs w:val="20"/>
              </w:rPr>
            </w:pPr>
            <w:r>
              <w:rPr>
                <w:rFonts w:cs="Courier New" w:ascii="Courier New" w:hAnsi="Courier New"/>
                <w:sz w:val="20"/>
                <w:szCs w:val="20"/>
              </w:rPr>
              <w:t>Contratación de servicios de banquete para donación al club deportivo Maipú</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55</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Alquiler Mesa redonda</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55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Alquiler de silla plástica con cubresilla</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55</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Alquiler de mantel redondo</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55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 xml:space="preserve">Alquiler de plato </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55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Alquiler de set de cuchillo y tenedor</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55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Alquiler de cuchara para postre</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55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Alquiler de copa</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55</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Alquiler de jarra de vidrio</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55</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Alquiler de panera</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55</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Alquiler de hielera con pinzas</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25</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Alquiler de bandeja de mozo</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5</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Alquiler de freezzer</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2</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Alquiler de horno pizzero con garrafa y asaderas.</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Lunes 28 de Nov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C.D.M.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65/2022</w:t>
            </w:r>
            <w:r>
              <w:rPr>
                <w:i/>
                <w:sz w:val="26"/>
              </w:rPr>
              <w:t xml:space="preserve"> , Expediente Nº</w:t>
            </w:r>
            <w:r>
              <w:rPr>
                <w:b/>
                <w:i/>
                <w:sz w:val="26"/>
              </w:rPr>
              <w:t xml:space="preserve"> 46434/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1-23T10:47:00Z</cp:lastPrinted>
  <dcterms:modified xsi:type="dcterms:W3CDTF">2022-11-23T13:47:00Z</dcterms:modified>
  <cp:revision>210</cp:revision>
  <dc:subject/>
  <dc:title/>
</cp:coreProperties>
</file>