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5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545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0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EPARTAMENTO DE NIÑEZ, ADOLESCENCIA Y FAMILIA</w:t>
            </w:r>
          </w:p>
          <w:p>
            <w:pPr>
              <w:pStyle w:val="Normal"/>
              <w:jc w:val="center"/>
              <w:rPr>
                <w:rFonts w:ascii="Arial" w:hAnsi="Arial" w:cs="Arial"/>
                <w:sz w:val="16"/>
                <w:szCs w:val="16"/>
              </w:rPr>
            </w:pPr>
            <w:r>
              <w:rPr>
                <w:rFonts w:cs="Courier New" w:ascii="Courier New" w:hAnsi="Courier New"/>
                <w:sz w:val="20"/>
                <w:szCs w:val="20"/>
              </w:rPr>
              <w:t>Contratación de técnica necesaria para la Cerebración del Aniversario por la convención internacional de los derechos de niños, niñas y adolescencia.</w:t>
            </w:r>
            <w:r>
              <w:rPr>
                <w:rFonts w:cs="Courier New" w:ascii="Courier New" w:hAnsi="Courier New"/>
                <w:sz w:val="16"/>
                <w:szCs w:val="16"/>
              </w:rPr>
              <w:t xml:space="preserve"> El evento se realizara el día 24/11/22 de 08:30 a 13:30 horas en el Auditorio Marciano Canter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25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Alfajor triple 70 grs con cobertura de chocolate negro/blanc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2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Agua saborizada 500cc sabor naranja/pomel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2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Impresión de certificados tamaño A4, sobre papel de ilustración de 150grs., full color simple faz.</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Servicio de sonido y proyección con las siguientes características: consola 12 canales, operador y dj, 2 micrófonos inalámbricos de vincha, 4 bafles activos en pie de soporte de 700w, 4 micrófonos inalámbricos dinámicos shure, pantalla led 4x2 PH 4.5 con escalador, notebook, estructura de montaje.</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Parlante inalámbrico con bluetooh, carga de batería usb 10w, radio, ranura tarjeta sd,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Auriculares in ear inalámbricos con tecnología true Wireless, manos libres, resistentes al agu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3</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Celular liberado memoria interna hasta 32gb, memoria ram 2gb, sistema operativo Android, cámara frontal y trasera, procesador 8 nucleo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3</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Tablet 10” Android, memoria interna 32gb/ram hasta 2gb, cámara 5/2 mp, wifi, bluetooth, entrada auxiliar.-</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artes 15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dre Vasquez 586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54/2022</w:t>
            </w:r>
            <w:r>
              <w:rPr>
                <w:i/>
                <w:sz w:val="26"/>
              </w:rPr>
              <w:t xml:space="preserve"> , Expediente Nº</w:t>
            </w:r>
            <w:r>
              <w:rPr>
                <w:b/>
                <w:i/>
                <w:sz w:val="26"/>
              </w:rPr>
              <w:t xml:space="preserve"> 4545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10T10:18:00Z</cp:lastPrinted>
  <dcterms:modified xsi:type="dcterms:W3CDTF">2022-11-10T13:44:00Z</dcterms:modified>
  <cp:revision>193</cp:revision>
  <dc:subject/>
  <dc:title/>
</cp:coreProperties>
</file>