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66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6"/>
                <w:szCs w:val="16"/>
              </w:rPr>
            </w:pPr>
            <w:r>
              <w:rPr>
                <w:rFonts w:cs="Courier New" w:ascii="Courier New" w:hAnsi="Courier New"/>
                <w:sz w:val="20"/>
                <w:szCs w:val="20"/>
              </w:rPr>
              <w:t>Contratación de servicio de transporte Mendoza – Córdoba (Villa Dolores) para traslado de equipo de de la categoría infantil masculina y femenina de handball.</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transporte  para 40 personas con baulera equipado para larga distancia, aire, tv, calefacción. Sin traslados internos los viáticos y alojamiento de los choferes deberán ser a cargo de la empresa adjudicada.-</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Salida: 3/11/22 a las 22 horas desde polideportivo ribosqui.</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Regreso: 06/11/22 en horario tarde-noch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28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3/2022</w:t>
            </w:r>
            <w:r>
              <w:rPr>
                <w:i/>
                <w:sz w:val="26"/>
              </w:rPr>
              <w:t xml:space="preserve"> , Expediente Nº</w:t>
            </w:r>
            <w:r>
              <w:rPr>
                <w:b/>
                <w:i/>
                <w:sz w:val="26"/>
              </w:rPr>
              <w:t xml:space="preserve"> 4466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5T15:36:00Z</cp:lastPrinted>
  <dcterms:modified xsi:type="dcterms:W3CDTF">2022-10-25T18:38:00Z</dcterms:modified>
  <cp:revision>183</cp:revision>
  <dc:subject/>
  <dc:title/>
</cp:coreProperties>
</file>