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03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UZGADO VIAL ZONA ESTE</w:t>
            </w:r>
          </w:p>
          <w:p>
            <w:pPr>
              <w:pStyle w:val="Normal"/>
              <w:jc w:val="center"/>
              <w:rPr>
                <w:rFonts w:ascii="Arial" w:hAnsi="Arial" w:cs="Arial"/>
                <w:sz w:val="16"/>
                <w:szCs w:val="16"/>
              </w:rPr>
            </w:pPr>
            <w:r>
              <w:rPr>
                <w:rFonts w:cs="Courier New" w:ascii="Courier New" w:hAnsi="Courier New"/>
                <w:sz w:val="16"/>
                <w:szCs w:val="16"/>
              </w:rPr>
              <w:t xml:space="preserve">Adquisición de materiales eléctricos para armado de instalaciones eléctric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énsula liviana 10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deja perforada 100mm aso 50.7 d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nel led 36w 600x600 4000k – 100-240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stidor kalop civil/jónica 3 módulos kd407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pa kalop 3 módulos civil blanco kd407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ódulo kalop punto BL kalop – kd401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ódulo kalop ciego blanco kalop kl4057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ódulo kalop toma 10ª bl binorma kalop kd4024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inta aisladora pvc 19mm x 18 mts negr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ja exterior pvc rectangular 10x5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ódulo kalop tma 20ª blanco kalop kl4023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le canal 20x20 c/adhesivo blanco x 2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co Fischer 6mm con tornillo 4.5x35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rilkla roscada 5/16 x un zincada bulonf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uerca hexagonal 5/16 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le tipo taller 3x 4 mm rol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le tipo taller 3 x 2.5mm x rol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le unipolar 1.5mm negro x 10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le unipolar 1.5mm verde-amarillo x 10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JUZGADO VIAL ZONA ESTE</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9/2022</w:t>
            </w:r>
            <w:r>
              <w:rPr>
                <w:i/>
                <w:sz w:val="26"/>
              </w:rPr>
              <w:t xml:space="preserve"> , Expediente Nº</w:t>
            </w:r>
            <w:r>
              <w:rPr>
                <w:b/>
                <w:i/>
                <w:sz w:val="26"/>
              </w:rPr>
              <w:t xml:space="preserve"> 4003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3T11:13:00Z</cp:lastPrinted>
  <dcterms:modified xsi:type="dcterms:W3CDTF">2022-09-23T14:18:00Z</dcterms:modified>
  <cp:revision>139</cp:revision>
  <dc:subject/>
  <dc:title/>
</cp:coreProperties>
</file>