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9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77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9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GOBIERNO</w:t>
            </w:r>
          </w:p>
          <w:p>
            <w:pPr>
              <w:pStyle w:val="Normal"/>
              <w:jc w:val="center"/>
              <w:rPr>
                <w:rFonts w:ascii="Arial" w:hAnsi="Arial" w:cs="Arial"/>
                <w:sz w:val="16"/>
                <w:szCs w:val="16"/>
              </w:rPr>
            </w:pPr>
            <w:r>
              <w:rPr>
                <w:rFonts w:cs="Courier New" w:ascii="Courier New" w:hAnsi="Courier New"/>
                <w:sz w:val="16"/>
                <w:szCs w:val="16"/>
              </w:rPr>
              <w:t xml:space="preserve">Contratación de técnica necesaria y adquisición de insumos para encuentros con empresarios, comerciantes, uniones vecinales y organizaciones intermedias durante el tercer cuatrimestre del añ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vicio de sonido compuesto por 2 cajas activas rcf715Mk4, consola digital 16 canales, 1 micrófono tipo shure sm58, 1 micrófono tipo sennheiser inalámbrico de frecuencia variable, pie de micrófono, 1reproductor multiformato, cableado necesario, operador de sonido, duración de cada evento 4 horas aproxima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legumbre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cop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cuchill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tened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cuchara grand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ensaladera acero inoxida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plat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jarra de vidr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hielera con pinz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cuchara de café</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taza con pla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silla tapiz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tableros con caballe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mantel rectangul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3 mecheros con g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olla alumin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frezzer grand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quiler de termo grand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aseosa 2.25 litros primera marca x pack 6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gua saborizada 2.25 litros primera marca x pack x 6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2</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Soda 2.25 litros x pack 6 unid.</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16"/>
                <w:szCs w:val="16"/>
                <w:lang w:val="es-MX"/>
              </w:rPr>
            </w:pPr>
            <w:r>
              <w:rPr>
                <w:rFonts w:cs="Arial" w:ascii="Arial" w:hAnsi="Arial"/>
                <w:sz w:val="16"/>
                <w:szCs w:val="16"/>
                <w:lang w:val="es-MX"/>
              </w:rPr>
              <w:t>Se aclara que tanto las fechas, lugares y horarios serán informados con antelación respetando la zona este del Dpto</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23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 por la Subsecretaria de Gobierno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195/2022</w:t>
            </w:r>
            <w:r>
              <w:rPr>
                <w:i/>
                <w:sz w:val="26"/>
              </w:rPr>
              <w:t xml:space="preserve"> , Expediente Nº</w:t>
            </w:r>
            <w:r>
              <w:rPr>
                <w:b/>
                <w:i/>
                <w:sz w:val="26"/>
              </w:rPr>
              <w:t xml:space="preserve"> 3577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19T13:59:00Z</cp:lastPrinted>
  <dcterms:modified xsi:type="dcterms:W3CDTF">2022-09-19T17:21:00Z</dcterms:modified>
  <cp:revision>110</cp:revision>
  <dc:subject/>
  <dc:title/>
</cp:coreProperties>
</file>