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9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36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GOBIERNO</w:t>
            </w:r>
          </w:p>
          <w:p>
            <w:pPr>
              <w:pStyle w:val="Normal"/>
              <w:jc w:val="center"/>
              <w:rPr>
                <w:rFonts w:ascii="Arial" w:hAnsi="Arial" w:cs="Arial"/>
                <w:sz w:val="18"/>
                <w:szCs w:val="18"/>
              </w:rPr>
            </w:pPr>
            <w:r>
              <w:rPr>
                <w:rFonts w:cs="Courier New" w:ascii="Courier New" w:hAnsi="Courier New"/>
                <w:sz w:val="18"/>
                <w:szCs w:val="18"/>
              </w:rPr>
              <w:t xml:space="preserve">Contratación de técnica necesaria, para encuentro juvenil zona este a realizarse el día 02 de octubre en el distrito de Fray Luis Beltrán.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a mesh con ojales de medidas 2 x 4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anda fría con bebida individual (presentar op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aso descartables 2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ck de agua mineral x 1.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cicleta rodado 29, freno a disco de aluminio, 21 velocidades tipo fire bir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riculares inalámbricos vincha para adul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blet 7” con conexión wifi, bluetooth, sistema operativo Android, cámara frontal 2 mpx trasera, memoria ram 2gb, memoria interna 16gm usb</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lular tipo Samsung/Motorola 32gb, memoria 2 gb ram sistema operativo Android cámara 32 mxp</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lante portátil 8” con bluethooth y usb</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icio de transporte desde el distrito de San Roque a Beltrá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sanitarios móviles comu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sanitarios químico para discapacit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MPORTANTE: se informa que los insumos deberán ser entregados en las oficinas de la Subsecretaria de Gobierno, ubicada en Ceballos 96 de Fray Luis Beltrá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1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190/2022</w:t>
            </w:r>
            <w:r>
              <w:rPr>
                <w:i/>
                <w:sz w:val="26"/>
              </w:rPr>
              <w:t xml:space="preserve"> , Expediente Nº</w:t>
            </w:r>
            <w:r>
              <w:rPr>
                <w:b/>
                <w:i/>
                <w:sz w:val="26"/>
              </w:rPr>
              <w:t xml:space="preserve"> 3936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16T12:28:00Z</cp:lastPrinted>
  <dcterms:modified xsi:type="dcterms:W3CDTF">2022-09-16T15:29:00Z</dcterms:modified>
  <cp:revision>103</cp:revision>
  <dc:subject/>
  <dc:title/>
</cp:coreProperties>
</file>