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29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RELACIONES INSTITUCIONALES</w:t>
            </w:r>
          </w:p>
          <w:p>
            <w:pPr>
              <w:pStyle w:val="Normal"/>
              <w:jc w:val="center"/>
              <w:rPr>
                <w:rFonts w:ascii="Arial" w:hAnsi="Arial" w:cs="Arial"/>
                <w:sz w:val="18"/>
                <w:szCs w:val="18"/>
              </w:rPr>
            </w:pPr>
            <w:r>
              <w:rPr>
                <w:rFonts w:cs="Courier New" w:ascii="Courier New" w:hAnsi="Courier New"/>
                <w:sz w:val="18"/>
                <w:szCs w:val="18"/>
              </w:rPr>
              <w:t xml:space="preserve">Contratación de técnica necesaria, y adquisición de insumos para Feria del ingeniero a realizarse los días 14 y 15 de octubre en la plaza Moscon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sonido e iluminación.</w:t>
            </w:r>
          </w:p>
          <w:p>
            <w:pPr>
              <w:pStyle w:val="Normal"/>
              <w:rPr>
                <w:rFonts w:ascii="Arial" w:hAnsi="Arial" w:cs="Arial"/>
                <w:sz w:val="16"/>
                <w:szCs w:val="16"/>
              </w:rPr>
            </w:pPr>
            <w:r>
              <w:rPr>
                <w:rFonts w:cs="Arial" w:ascii="Arial" w:hAnsi="Arial"/>
                <w:sz w:val="16"/>
                <w:szCs w:val="16"/>
              </w:rPr>
              <w:t xml:space="preserve">P.A. 2 sistemas x lado de tres vías con sub low de la mismas marca, 5 monitores de piso tipo jbl/rcf 400rms activas, 2 microfonos ambientales tipo condenser sm81, 1 microfono de bombo tipo akg d102, 6 micrófonos tipo shure sm57, 21 mic´rofonos tipo shure sm58, 2 cajas directas, 2 micrófonos vinchas, consola digital 32 canales, 1 mts de tapacable yelow jacket, cableado de sistema, musicalización del evento, operador de sistema, 20 mts de tramo reticulado, 2 patas work (5 mts), 4 cabelzales tipo pls de 8R, 8 par led tipo pls 54x3, 2 minibrut de 4 lamparas, 4 handies para comun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enario modular de medidas 5x3x0.60 mts con faldones negros, rampa y escal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banquete compuesto por 2 tableros con caballetes, 2 manteles rectangulares blancos, 50 sillas plást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juego de living para 100 perso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baño químico para discapacitados con personal de limpieza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ándwich de milanesa de carne de novillo con tomate, lechuga en pan árabe o francés, aderezos individuales, servilletas de papel y gaseosa de 500cc de primera líne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ambulancia con médico y unidad de traslado U.T.I.</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1042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18"/>
                <w:szCs w:val="18"/>
              </w:rPr>
            </w:pPr>
            <w:r>
              <w:rPr>
                <w:rFonts w:cs="Arial" w:ascii="Arial" w:hAnsi="Arial"/>
                <w:sz w:val="18"/>
                <w:szCs w:val="18"/>
              </w:rPr>
              <w:t>Cabe aclarar que se utilizaran ítem 1, 2,3,4, (un servicio por día), ítem 5 (3 sanitarios por día), ítem 6 (15 viandas x día), ítem 7 (el servicio será solo el día 14/10) la mencionada feria será de 18 a 23 horas.-</w:t>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LAZA MOSCONI – B° VILLA INGENIER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t>17.000,00</w:t>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t>17.000,00</w:t>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89/2022</w:t>
            </w:r>
            <w:r>
              <w:rPr>
                <w:i/>
                <w:sz w:val="26"/>
              </w:rPr>
              <w:t xml:space="preserve"> , Expediente Nº</w:t>
            </w:r>
            <w:r>
              <w:rPr>
                <w:b/>
                <w:i/>
                <w:sz w:val="26"/>
              </w:rPr>
              <w:t xml:space="preserve"> 4029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6T11:48:00Z</cp:lastPrinted>
  <dcterms:modified xsi:type="dcterms:W3CDTF">2022-09-16T14:53:00Z</dcterms:modified>
  <cp:revision>99</cp:revision>
  <dc:subject/>
  <dc:title/>
</cp:coreProperties>
</file>