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40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 Y RECREACION</w:t>
            </w:r>
          </w:p>
          <w:p>
            <w:pPr>
              <w:pStyle w:val="Normal"/>
              <w:jc w:val="center"/>
              <w:rPr>
                <w:rFonts w:ascii="Arial" w:hAnsi="Arial" w:cs="Arial"/>
                <w:sz w:val="18"/>
                <w:szCs w:val="18"/>
              </w:rPr>
            </w:pPr>
            <w:r>
              <w:rPr>
                <w:rFonts w:cs="Courier New" w:ascii="Courier New" w:hAnsi="Courier New"/>
                <w:sz w:val="18"/>
                <w:szCs w:val="18"/>
              </w:rPr>
              <w:t xml:space="preserve">Contratación de servicios para Programa de deporte escolar a realizarse el día 14 de septiembre en polideportivo Juan Domingo Riboqui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horas) Servicio de emergencias médicas con médico y chofer, con unidad equipada para realizar primeros auxilios y UTI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salida desde escuela Juan isidro Maza, (ruta provincial 50 Rodeo del Medio) hasta Polid.Riboqui, salida 08hs. Regreso 18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salida desde escuela Maria Auxiliadora, (ruta provincial 50 Rodeo del Medio) hasta Polid.Riboqui, salida 08hs. Regreso 18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salida desde escuela N° 4-257 Sin Nombre, (Nicolas Serpa 4377 de El Pedregal, Rodeo del Medio) hasta Polid.Riboqui, salida 08hs. Regreso 18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salida desde escuela Marilyn Penna de Ferro, (J.B. Justo y España, Fray Luis Beltran) hasta Polid.Riboqui, salida 08hs. Regreso 18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salida desde escuela Juana Albornoz de Cortes (miguel Gutiérrez y Rufino Layera) hasta Polid.Riboqui, salida 08hs. Regreso 18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salida desde escuela Huarpes de las Barrancas, (El alto s/n, Las Barrancas) hasta Polid.Riboqui, salida 08hs. Regreso 18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JUAN DOMINGO RIBOSQUI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20"/>
        </w:rPr>
      </w:pPr>
      <w:r>
        <w:rPr>
          <w:rFonts w:cs="Arial" w:ascii="Arial" w:hAnsi="Arial"/>
          <w:sz w:val="8"/>
          <w:szCs w:val="20"/>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40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8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 Y RECREACION</w:t>
            </w:r>
          </w:p>
          <w:p>
            <w:pPr>
              <w:pStyle w:val="Normal"/>
              <w:jc w:val="center"/>
              <w:rPr>
                <w:rFonts w:ascii="Arial" w:hAnsi="Arial" w:cs="Arial"/>
                <w:sz w:val="18"/>
                <w:szCs w:val="18"/>
              </w:rPr>
            </w:pPr>
            <w:r>
              <w:rPr>
                <w:rFonts w:cs="Courier New" w:ascii="Courier New" w:hAnsi="Courier New"/>
                <w:sz w:val="18"/>
                <w:szCs w:val="18"/>
              </w:rPr>
              <w:t xml:space="preserve">Contratación de servicios para Programa de deporte escolar a realizarse el día 14 de septiembre en polideportivo Juan Domingo Riboqui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18 personas, salida desde escuela Arquitecto Carlos Thays (B° Martín Guemes K-1 de Fray Luis Beltran) hasta Polid.Riboqui, salida 08hs. Regreso 18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atación de servicio de sonido, compuesto por 2 cajas activas RCF MK4, dos trípodes XPRO o similar, consola difital XAIR 16 canales, micrófono inalámbrico, microfónos hure sm58, stand para micrófonos, notebook para reproducción multiformato, cableado de señal necesario, operador de siste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1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JUAN DOMINGO RIBOSQUI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85/2022</w:t>
            </w:r>
            <w:r>
              <w:rPr>
                <w:i/>
                <w:sz w:val="26"/>
              </w:rPr>
              <w:t xml:space="preserve"> , Expediente Nº</w:t>
            </w:r>
            <w:r>
              <w:rPr>
                <w:b/>
                <w:i/>
                <w:sz w:val="26"/>
              </w:rPr>
              <w:t xml:space="preserve"> 3940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8T14:45:00Z</cp:lastPrinted>
  <dcterms:modified xsi:type="dcterms:W3CDTF">2022-09-08T17:47:00Z</dcterms:modified>
  <cp:revision>92</cp:revision>
  <dc:subject/>
  <dc:title/>
</cp:coreProperties>
</file>