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84/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9404/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DEPORTES Y RECREACION</w:t>
            </w:r>
          </w:p>
          <w:p>
            <w:pPr>
              <w:pStyle w:val="Normal"/>
              <w:jc w:val="center"/>
              <w:rPr>
                <w:rFonts w:ascii="Arial" w:hAnsi="Arial" w:cs="Arial"/>
                <w:sz w:val="18"/>
                <w:szCs w:val="18"/>
              </w:rPr>
            </w:pPr>
            <w:r>
              <w:rPr>
                <w:rFonts w:cs="Courier New" w:ascii="Courier New" w:hAnsi="Courier New"/>
                <w:sz w:val="18"/>
                <w:szCs w:val="18"/>
              </w:rPr>
              <w:t xml:space="preserve">Adquisición de comestibles para Programa de deporte escolar a realizarse el día 14 de septiembre en polideportivo Juan Domingo Riboqui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anda completa compuesta por: sándwich de milanesa 15cm, agua saborizada 500c, fruta de estación, aderezos individuales, cubiertos y servillet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fajor 3 tapas de masa, relleno de dulce de leche y cobertura de chocolate, 60 grs aproximados tipo tatin o guaymalle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jugo de 20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Cajón de mandarina x 10 kg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ón de naranjas x 10 kg.</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POLID.JUAN DOMINGO RIBOSQUI – EMILIO CIVIT Y MAZA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84/2022</w:t>
            </w:r>
            <w:r>
              <w:rPr>
                <w:i/>
                <w:sz w:val="26"/>
              </w:rPr>
              <w:t xml:space="preserve"> , Expediente Nº</w:t>
            </w:r>
            <w:r>
              <w:rPr>
                <w:b/>
                <w:i/>
                <w:sz w:val="26"/>
              </w:rPr>
              <w:t xml:space="preserve"> 39404/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08T14:05:00Z</cp:lastPrinted>
  <dcterms:modified xsi:type="dcterms:W3CDTF">2022-09-08T17:06:00Z</dcterms:modified>
  <cp:revision>88</cp:revision>
  <dc:subject/>
  <dc:title/>
</cp:coreProperties>
</file>