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8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13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OMPRAS Y LICITACIONES</w:t>
            </w:r>
          </w:p>
          <w:p>
            <w:pPr>
              <w:pStyle w:val="Normal"/>
              <w:jc w:val="center"/>
              <w:rPr>
                <w:rFonts w:ascii="Arial" w:hAnsi="Arial" w:cs="Arial"/>
                <w:sz w:val="18"/>
                <w:szCs w:val="18"/>
              </w:rPr>
            </w:pPr>
            <w:r>
              <w:rPr>
                <w:rFonts w:cs="Courier New" w:ascii="Courier New" w:hAnsi="Courier New"/>
                <w:sz w:val="18"/>
                <w:szCs w:val="18"/>
              </w:rPr>
              <w:t>Alquiler de máquinas fotocopiadoras para funcionamiento de distintas dependencias municipales, desde el mes de octubre a diciembre del corrient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6"/>
                <w:szCs w:val="16"/>
              </w:rPr>
              <w:t>ALQUILER DE 9 EQUIPOS FOTOCOPIADORES MULTIFUNCIÓN MARCA TIPO RICOH / HP CON ALIMENTADOR DE ORIGINALES, IMPRESION DOBLE FAZ AUTOMATICO, CONEXION USB Y RED, LECTOR USB FRONTAL. CON SERVICIO DE MANTENIMIENTO Y PROVISION DE CARTUCHOS DE TONERS, FACTURACIÓN MENSUAL, POR UN TOTAL DE 150.000 COPIAS (TOTAL) ENTRE TODOS LOS EQUIP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08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STINTAS DEPENDENCIAS MUNICIPALES (SEGÚN DISPOSICION DIR.COMPRA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82/2022</w:t>
            </w:r>
            <w:r>
              <w:rPr>
                <w:i/>
                <w:sz w:val="26"/>
              </w:rPr>
              <w:t xml:space="preserve"> , Expediente Nº</w:t>
            </w:r>
            <w:r>
              <w:rPr>
                <w:b/>
                <w:i/>
                <w:sz w:val="26"/>
              </w:rPr>
              <w:t xml:space="preserve"> 3813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05T09:49:00Z</cp:lastPrinted>
  <dcterms:modified xsi:type="dcterms:W3CDTF">2022-09-05T13:03:00Z</dcterms:modified>
  <cp:revision>84</cp:revision>
  <dc:subject/>
  <dc:title/>
</cp:coreProperties>
</file>