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7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05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RECURSOS HUMANOS</w:t>
            </w:r>
          </w:p>
          <w:p>
            <w:pPr>
              <w:pStyle w:val="Normal"/>
              <w:jc w:val="center"/>
              <w:rPr>
                <w:rFonts w:ascii="Arial" w:hAnsi="Arial" w:cs="Arial"/>
                <w:sz w:val="18"/>
                <w:szCs w:val="18"/>
              </w:rPr>
            </w:pPr>
            <w:r>
              <w:rPr>
                <w:rFonts w:cs="Courier New" w:ascii="Courier New" w:hAnsi="Courier New"/>
                <w:sz w:val="18"/>
                <w:szCs w:val="18"/>
              </w:rPr>
              <w:t>Contratación de técnica e insumos necesarios para la maratón a realizar en el marco del plan de salud integral el día 01/10 del corriente añ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mera tipo topper basic para mujer talle M-L</w:t>
            </w:r>
          </w:p>
          <w:p>
            <w:pPr>
              <w:pStyle w:val="Normal"/>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mera tipo kamp engla oversize para hombre talle 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billera 2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ga regulable con puño plást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sa rusa 3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 de bandas circulares de tela 3 intens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cicleta tipo mountainbike rodado 26”</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cicleta tipo mountainbike rodado 2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oj tipo xiaomi mi smartband 5 1.1 caja de plást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baño químico comú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atación de servicio de ambulancia con médico y UTI</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juego inflable  con personal a carg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silla plás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tablero con caballe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mantel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ua mineral 50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sonido compuesto por consola digital 16 canales, reproductor multiformato, 8 sistemas line array activos (4 x lado), sublow 18”, delay necesario, rack de potencia y procesadores digitales, 2 monitores de piso activos 15”, 2 micrófonos dinámicos tipo sm58, 2 micrófonos tipo sm57, 2 micrófonos vinchas, 4 pies de micrófonos, 4 cajas direct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dalla plástica 60mmØ con cinta bandera de 2cm de ancho x 76cm de larg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u w:val="single"/>
              </w:rPr>
              <w:t>IMPORTANTE</w:t>
            </w:r>
            <w:r>
              <w:rPr>
                <w:rFonts w:cs="Arial" w:ascii="Arial" w:hAnsi="Arial"/>
                <w:sz w:val="20"/>
                <w:szCs w:val="20"/>
              </w:rPr>
              <w:t>: La fecha de entrega de los ítems 1,2,3,4,5,6,7,8,9,16,18 debera ser el día 20 de septiembr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06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recursos humanos – Mitre 235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7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3805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30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RECURSOS HUMANOS</w:t>
            </w:r>
          </w:p>
          <w:p>
            <w:pPr>
              <w:pStyle w:val="Normal"/>
              <w:jc w:val="center"/>
              <w:rPr>
                <w:rFonts w:ascii="Arial" w:hAnsi="Arial" w:cs="Arial"/>
                <w:sz w:val="18"/>
                <w:szCs w:val="18"/>
              </w:rPr>
            </w:pPr>
            <w:r>
              <w:rPr>
                <w:rFonts w:cs="Courier New" w:ascii="Courier New" w:hAnsi="Courier New"/>
                <w:sz w:val="18"/>
                <w:szCs w:val="18"/>
              </w:rPr>
              <w:t>Contratación de técnica e insumos necesarios para la maratón a realizar en el marco del plan de salud integral el día 01/10 del corriente añ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0" distR="0" simplePos="0" locked="0" layoutInCell="1" allowOverlap="1" relativeHeight="18">
                      <wp:simplePos x="0" y="0"/>
                      <wp:positionH relativeFrom="column">
                        <wp:posOffset>12065</wp:posOffset>
                      </wp:positionH>
                      <wp:positionV relativeFrom="paragraph">
                        <wp:posOffset>-15240</wp:posOffset>
                      </wp:positionV>
                      <wp:extent cx="3543300" cy="2705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95pt;margin-top:-0.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artes 06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Recursos Humanos – Mitre 235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5"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6"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77/2022</w:t>
            </w:r>
            <w:r>
              <w:rPr>
                <w:i/>
                <w:sz w:val="26"/>
              </w:rPr>
              <w:t xml:space="preserve"> , Expediente Nº</w:t>
            </w:r>
            <w:r>
              <w:rPr>
                <w:b/>
                <w:i/>
                <w:sz w:val="26"/>
              </w:rPr>
              <w:t xml:space="preserve"> 3805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01T11:46:00Z</cp:lastPrinted>
  <dcterms:modified xsi:type="dcterms:W3CDTF">2022-09-01T15:05:00Z</dcterms:modified>
  <cp:revision>78</cp:revision>
  <dc:subject/>
  <dc:title/>
</cp:coreProperties>
</file>