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7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77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9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18"/>
                <w:szCs w:val="18"/>
              </w:rPr>
            </w:pPr>
            <w:r>
              <w:rPr>
                <w:rFonts w:cs="Courier New" w:ascii="Courier New" w:hAnsi="Courier New"/>
                <w:sz w:val="18"/>
                <w:szCs w:val="18"/>
              </w:rPr>
              <w:t>Contratación de servicio de transporte para distintos pedid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transporte para 63 personas, salida desde Colegio Don Bosco 7.30 horas. Hasta reserva Villavicencio, regreso 14 horas. Día 25/08/2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atación de servicio de transporte para 40 personas desde escuela 1-750 s/n barrio corazón de jesus, hasta campo histórico el plumerillo, salida 09 horas, regreso 12.30horas. día 25/08/2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traslado para 80 personas desde escuela N° 1-710 dolores Guevara de Guevara hasta reserva natural bosque telteca y altos limpios, salida 08 horas, regreso 18 horas. Día 01/09/2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traslado para 53 personas, desde escuela N° 1-268 Jose Pedro Varela (necoche s/n El Pedregal), hasta Cine Teatro Imperial, Salida 08.30 horas, regreso 12 horas. Día 06/09/2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transporte para 40 personas, desde escuela Jose Pedro Varela (Necochea s/n El Pedregal) hasta Cine Teatro Imperial, salida 14 horas. Regreso 17.30 horas. Día 06/09/2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24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2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71/2022</w:t>
            </w:r>
            <w:r>
              <w:rPr>
                <w:i/>
                <w:sz w:val="26"/>
              </w:rPr>
              <w:t xml:space="preserve"> , Expediente Nº</w:t>
            </w:r>
            <w:r>
              <w:rPr>
                <w:b/>
                <w:i/>
                <w:sz w:val="26"/>
              </w:rPr>
              <w:t xml:space="preserve"> 3577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19T14:18:00Z</cp:lastPrinted>
  <dcterms:modified xsi:type="dcterms:W3CDTF">2022-08-19T17:19:00Z</dcterms:modified>
  <cp:revision>77</cp:revision>
  <dc:subject/>
  <dc:title/>
</cp:coreProperties>
</file>