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1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ASUNTOS ESTRATEGICOS</w:t>
            </w:r>
          </w:p>
          <w:p>
            <w:pPr>
              <w:pStyle w:val="Normal"/>
              <w:jc w:val="center"/>
              <w:rPr>
                <w:rFonts w:ascii="Arial" w:hAnsi="Arial" w:cs="Arial"/>
                <w:sz w:val="18"/>
                <w:szCs w:val="18"/>
              </w:rPr>
            </w:pPr>
            <w:r>
              <w:rPr>
                <w:rFonts w:cs="Courier New" w:ascii="Courier New" w:hAnsi="Courier New"/>
                <w:sz w:val="18"/>
                <w:szCs w:val="18"/>
              </w:rPr>
              <w:t>Adquisición de electrodomésticos y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fetera eléctrica semi automática, capacidad 1.25 lts mínimo, vaso de vidrio, sistema anti goteo y filtro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va eléctrica capacidad mínima 1.7 litros en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afe de mesa (de apoyo) con 4 hornallas para gas natural, con regulación independiente de temperatura, quemadores enlozados, de medidas 50 x 50 x 10cm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adera con freezer sistema no frost capacidad mínima 300 litros en total, color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multifunción laser monocromática sistema a toner, wi fi, con función de fotocopiado, escaneo e impres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color función simple a chorro de tinta con sistema de tinta  recarg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ractor de aire para cocina de 0.30cm de diámetro exterior máximo para pared, caudal aproximado 1000m3/h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acena de cocina en melanina con manijas de aluminio, medidas mínimas 1.80 de frente x 0.60cm de alto y 0.30cm de profundidad con 5 puertas mínimo 3 cajones co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onera de cocina bajo mesada de medidas 0.80 cm de alto x 0.60cm de ancho y 0.60cm de profundidad con un mínimo de 3 cajones co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6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SUBSECRETARIA DE ASUNTOS ESTRATEGICOS – Ozamis 914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0/2022</w:t>
            </w:r>
            <w:r>
              <w:rPr>
                <w:i/>
                <w:sz w:val="26"/>
              </w:rPr>
              <w:t xml:space="preserve"> , Expediente Nº</w:t>
            </w:r>
            <w:r>
              <w:rPr>
                <w:b/>
                <w:i/>
                <w:sz w:val="26"/>
              </w:rPr>
              <w:t xml:space="preserve"> 301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5T14:32:00Z</cp:lastPrinted>
  <dcterms:modified xsi:type="dcterms:W3CDTF">2022-08-10T13:18:00Z</dcterms:modified>
  <cp:revision>50</cp:revision>
  <dc:subject/>
  <dc:title/>
</cp:coreProperties>
</file>