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49/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85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2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DESARROLLO HUMANO Y FAMILIA</w:t>
            </w:r>
          </w:p>
          <w:p>
            <w:pPr>
              <w:pStyle w:val="Normal"/>
              <w:jc w:val="center"/>
              <w:rPr>
                <w:rFonts w:ascii="Arial" w:hAnsi="Arial" w:cs="Arial"/>
                <w:sz w:val="18"/>
                <w:szCs w:val="18"/>
              </w:rPr>
            </w:pPr>
            <w:r>
              <w:rPr>
                <w:rFonts w:cs="Courier New" w:ascii="Courier New" w:hAnsi="Courier New"/>
                <w:sz w:val="18"/>
                <w:szCs w:val="18"/>
              </w:rPr>
              <w:t>Adquisición de insumos de limpieza y desinfección</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tros de lavandi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tros de deterg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tros de jabón liqui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sodorante de ambiente en aeroso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po de pis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lde plástico 5 litros reforz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pa con cab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r de guante de latex Nº 1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o de papel higienico industrial x 300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cador de piso de goma con cab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ponja de coci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ropajo ace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cobilla para inodoro doble cerd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ámpara led 12w</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ja de serilletas para manos x 250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ustramuebles en aeroso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amuz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po tipo balleri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coba de paj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cobillon con cab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arra de plástico x 2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papa con cab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mpiadores cremoso x500cc tipo cif</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tros de brillapis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mpazo comú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tros de cera para pis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stillas raticid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secticida en aeroso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tros de soda caut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la metálica con mango ergonómico para residu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05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ÒN DE DESARROLLO HUMANO – OZAMIS SUR 190 - MAIPU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lang w:val="en-US" w:eastAsia="en-US"/>
        </w:rPr>
      </w:pPr>
      <w:r>
        <w:rPr>
          <w:rFonts w:cs="Arial" w:ascii="Arial" w:hAnsi="Arial"/>
          <w:sz w:val="8"/>
          <w:szCs w:val="16"/>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49/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85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2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DESARROLLO HUMANO Y FAMILIA</w:t>
            </w:r>
          </w:p>
          <w:p>
            <w:pPr>
              <w:pStyle w:val="Normal"/>
              <w:jc w:val="center"/>
              <w:rPr>
                <w:rFonts w:ascii="Arial" w:hAnsi="Arial" w:cs="Arial"/>
                <w:sz w:val="18"/>
                <w:szCs w:val="18"/>
              </w:rPr>
            </w:pPr>
            <w:r>
              <w:rPr>
                <w:rFonts w:cs="Courier New" w:ascii="Courier New" w:hAnsi="Courier New"/>
                <w:sz w:val="18"/>
                <w:szCs w:val="18"/>
              </w:rPr>
              <w:t>Adquisición de insumos de limpieza y desinfección</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tros de manguera ½”</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ume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lsas de residu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lsas tipo consorc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05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ÒN DE DESARROLLO HUMANO – OZAMIS SUR 190 - MAIPU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4"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5"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49/2022</w:t>
            </w:r>
            <w:r>
              <w:rPr>
                <w:i/>
                <w:sz w:val="26"/>
              </w:rPr>
              <w:t xml:space="preserve"> , Expediente Nº</w:t>
            </w:r>
            <w:r>
              <w:rPr>
                <w:b/>
                <w:i/>
                <w:sz w:val="26"/>
              </w:rPr>
              <w:t xml:space="preserve"> 1852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8-03T10:23:00Z</cp:lastPrinted>
  <dcterms:modified xsi:type="dcterms:W3CDTF">2022-08-03T13:28:00Z</dcterms:modified>
  <cp:revision>62</cp:revision>
  <dc:subject/>
  <dc:title/>
</cp:coreProperties>
</file>