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99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549"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18"/>
                <w:szCs w:val="18"/>
              </w:rPr>
            </w:pPr>
            <w:r>
              <w:rPr>
                <w:rFonts w:cs="Courier New" w:ascii="Courier New" w:hAnsi="Courier New"/>
                <w:sz w:val="18"/>
                <w:szCs w:val="18"/>
              </w:rPr>
              <w:t>Adquisición de insumos para vivero municipal y embellecimiento urb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acia dealbata/aromo francés envase/ presentación 15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acia bayleiana/aromo envase /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bizzia julibrissim/acacia de Constantinopla, envase/  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er saccharinum envase/ presentación 12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er buergerianum envase/presentación 15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tula alb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inia pseudoacacia blanca/acacia blanc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inia hispid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barrobo sin espinas envase/presentación 4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cis siliquastrum/árbol de jude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stacho hibrido envase/presentación 4 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axinus excelsior/fresno europeo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gerstroemia indica/crespon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ndroanthus impetiginosa/lapacho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talpa bignonioides/catalpa envase/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inia pseudoacacia casque rouge/acacia rosada envase/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hañar sin espinas envase/presentación 15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ucaliptus cinérea envase/presentación 4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esno rojo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acia negra envase/presentación 10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03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Lateral Norte parque metropolitano Sur – Vivero Municip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6/2022</w:t>
            </w:r>
            <w:r>
              <w:rPr>
                <w:i/>
                <w:sz w:val="26"/>
              </w:rPr>
              <w:t xml:space="preserve"> , Expediente Nº</w:t>
            </w:r>
            <w:r>
              <w:rPr>
                <w:b/>
                <w:i/>
                <w:sz w:val="26"/>
              </w:rPr>
              <w:t xml:space="preserve"> 2899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1T12:47:00Z</cp:lastPrinted>
  <dcterms:modified xsi:type="dcterms:W3CDTF">2022-07-29T14:45:00Z</dcterms:modified>
  <cp:revision>43</cp:revision>
  <dc:subject/>
  <dc:title/>
</cp:coreProperties>
</file>