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7/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94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 xml:space="preserve">Adquisición de insumos para escuela de ajedrez.-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ajedrez esco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ajedrez stauton profesio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oj de ajedrez profesional analógico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ro mural de ajedrez imantado de 1 x 1 mts con piezas en lo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ner de 0.80x2 mts con portabanner roll up ploteado con logo municipal escuela de ajedrez (diseño se presentara al momento de la adjudicación del mismo rengl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sa cuadrada con patas desmontables color blanca de medidas 78x78 en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de Gobierno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47/2022</w:t>
            </w:r>
            <w:r>
              <w:rPr>
                <w:i/>
                <w:sz w:val="26"/>
              </w:rPr>
              <w:t xml:space="preserve"> , Expediente Nº</w:t>
            </w:r>
            <w:r>
              <w:rPr>
                <w:b/>
                <w:i/>
                <w:sz w:val="26"/>
              </w:rPr>
              <w:t xml:space="preserve"> 2794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14:40:00Z</cp:lastPrinted>
  <dcterms:modified xsi:type="dcterms:W3CDTF">2022-07-28T18:12:00Z</dcterms:modified>
  <cp:revision>69</cp:revision>
  <dc:subject/>
  <dc:title/>
</cp:coreProperties>
</file>