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917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8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unicación</w:t>
            </w:r>
          </w:p>
          <w:p>
            <w:pPr>
              <w:pStyle w:val="Normal"/>
              <w:jc w:val="center"/>
              <w:rPr>
                <w:rFonts w:ascii="Arial" w:hAnsi="Arial" w:cs="Arial"/>
                <w:sz w:val="18"/>
                <w:szCs w:val="18"/>
              </w:rPr>
            </w:pPr>
            <w:r>
              <w:rPr>
                <w:rFonts w:cs="Courier New" w:ascii="Courier New" w:hAnsi="Courier New"/>
                <w:sz w:val="18"/>
                <w:szCs w:val="18"/>
              </w:rPr>
              <w:t xml:space="preserve">Contratación de servicio de plataforma Saas desde el 02 de agosto al 31/12/22.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mes) PLATAFORMA Saas DE SERVICIOS DE SOFTWARE EN LA NUBE PARA ADMINISTRAR CONVERSACIONES A GRAN ESCALA (X MES). APLICACIÓN WHATSAP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BE CONTAR CON INTELIGENCIA ARTIFICIAL QUE PERMITA LA MODERACIÓN DE CONVERSACIONES, ALIMENTACIÓN DE BASE DE DATOS, OBTENCIÓN DE MÉTRICAS Y CRM DE LEA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DETALLE DEL SERVICIO SOLICITADO: GENERAR UNA BASE DE DATOS CENTRALIZADA EN LÍNEA QUE GUARDE AUTOMÁTICAMENTE TODOS LOS MENSAJES QUE LLEGAN POR WHATSAPP, CONTAR CON APLICACIÓN WEB Y UN CHATBOT ESPECÍFICO, PODER GESTIONAR EL TOTAL DEL SISTEMA POR LA APLICACIÓN WEB, OBTENCIÓN DE TODO TIPO DE MÉTR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REQUERIMIENTOS NECESARIOS DEL SERVICIO: INCLUYE LA IMPORTACIÓN MASIVA DE CONTACTOS EXISTENTES, CAPACITACIONES AL PERSONAL AFECTADO POR UN TOTAL DE 50 HORAS TOTALES, NO DEBE REQUERIR CONTRATACIÓN DE LICENCIA DE SOFTWARE, PROCESAR 6000 MENSAJES DIARIOS, 180000 MENSAJES MENSUALES O EL EQUIVALENTE A MANTENER 100000 CONVERSACIONES DIGITALES POR MES, NO TENER LIMITACIONES DE TRÁFICO, PERMITIR PROCESAR EN TWITTER POR GESTOR PROPIO DE MAILS HASTA 25000 MENSAJES DIARIOS, LA BASE DE DATOS SERÁ DE PROPIEDAD EXCLUSIVA DE LA MUNICIPALIDAD DE MAIPÚ, LA PLATAFORMA SOLO UTILIZARÁ LA INFORMACIÓN DE LOS EFECTOS DE MEJORAR SUS ALGORITMOS Y PROCES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46/2022</w:t>
            </w:r>
            <w:r>
              <w:rPr>
                <w:i/>
                <w:sz w:val="26"/>
              </w:rPr>
              <w:t xml:space="preserve"> , Expediente Nº</w:t>
            </w:r>
            <w:r>
              <w:rPr>
                <w:b/>
                <w:i/>
                <w:sz w:val="26"/>
              </w:rPr>
              <w:t xml:space="preserve"> 2917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09:31:00Z</cp:lastPrinted>
  <dcterms:modified xsi:type="dcterms:W3CDTF">2022-07-28T17:27:00Z</dcterms:modified>
  <cp:revision>66</cp:revision>
  <dc:subject/>
  <dc:title/>
</cp:coreProperties>
</file>