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73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mpleo y capacitación</w:t>
            </w:r>
          </w:p>
          <w:p>
            <w:pPr>
              <w:pStyle w:val="Normal"/>
              <w:jc w:val="center"/>
              <w:rPr>
                <w:rFonts w:ascii="Arial" w:hAnsi="Arial" w:cs="Arial"/>
                <w:sz w:val="18"/>
                <w:szCs w:val="18"/>
              </w:rPr>
            </w:pPr>
            <w:r>
              <w:rPr>
                <w:rFonts w:cs="Courier New" w:ascii="Courier New" w:hAnsi="Courier New"/>
                <w:sz w:val="18"/>
                <w:szCs w:val="18"/>
              </w:rPr>
              <w:t xml:space="preserve">Adquisición de insumos para cursos de formación profesion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jera para cosecha 6 ½ 16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alera de uso agrícola/3 patas/7 escalones de mad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capolo inductivo detector de voltaj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de 6 destornilladores eléctricos aisl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destornilladores 22 piezas plano-philip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rnador fiat uno sporting 1.4 85am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dor de voltaje externo 12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dor de voltaje 12V incorpor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stema de audio car amplificado full range 8 pulgadas+2 medios blauline bm-840+2x drivers blauline bd 135TI+2x cornetas+kit de cables (uno para instalar y otro para montar y ver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tería 70a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arma de auto positrón exus+cierre eléctrico fiat uno 4 puertas sporting, 1 modulo o central de alarma, 2 controles remotos, 1 sirena, 1 volumetrico (ultrasonido)(tx-emisor) y rx receptor, 4 motores, 4 varillas, 4 planchuelas perforadas, 1 bolsa de tornillos y accesorios, 1 manual de instalación (uno para instalar y otro para montar y ver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de 6 destornilladores eléctricos aisl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destornillador 22 piezas plano-philip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za universal aislada 38v – 16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za de punta semi redonda con dorte aislada 380v 15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lacable automático 025-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za pico de loro 102 – 25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de 6 destornilladores eléctricos aisl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corta cable alambre 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destornilladores perilleros 6 piez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 de destornilladores perilleros larg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mpleo y Capacitación – Ozamis Sur 189-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73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8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mpleo y capacitación</w:t>
            </w:r>
          </w:p>
          <w:p>
            <w:pPr>
              <w:pStyle w:val="Normal"/>
              <w:jc w:val="center"/>
              <w:rPr>
                <w:rFonts w:ascii="Arial" w:hAnsi="Arial" w:cs="Arial"/>
                <w:sz w:val="18"/>
                <w:szCs w:val="18"/>
              </w:rPr>
            </w:pPr>
            <w:r>
              <w:rPr>
                <w:rFonts w:cs="Courier New" w:ascii="Courier New" w:hAnsi="Courier New"/>
                <w:sz w:val="18"/>
                <w:szCs w:val="18"/>
              </w:rPr>
              <w:t xml:space="preserve">Adquisición de insumos para cursos de formación profesion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mpleo y Capacitación – Ozamis Sur 189-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5/2022</w:t>
            </w:r>
            <w:r>
              <w:rPr>
                <w:i/>
                <w:sz w:val="26"/>
              </w:rPr>
              <w:t xml:space="preserve"> , Expediente Nº</w:t>
            </w:r>
            <w:r>
              <w:rPr>
                <w:b/>
                <w:i/>
                <w:sz w:val="26"/>
              </w:rPr>
              <w:t xml:space="preserve"> 3273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13:49:00Z</cp:lastPrinted>
  <dcterms:modified xsi:type="dcterms:W3CDTF">2022-07-28T16:52:00Z</dcterms:modified>
  <cp:revision>71</cp:revision>
  <dc:subject/>
  <dc:title/>
</cp:coreProperties>
</file>