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300990</wp:posOffset>
            </wp:positionH>
            <wp:positionV relativeFrom="paragraph">
              <wp:posOffset>67310</wp:posOffset>
            </wp:positionV>
            <wp:extent cx="1053465" cy="45466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53465" cy="4546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95825</wp:posOffset>
            </wp:positionH>
            <wp:positionV relativeFrom="paragraph">
              <wp:posOffset>54610</wp:posOffset>
            </wp:positionV>
            <wp:extent cx="13569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18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UZGADO VIAL</w:t>
            </w:r>
          </w:p>
          <w:p>
            <w:pPr>
              <w:pStyle w:val="Normal"/>
              <w:jc w:val="center"/>
              <w:rPr>
                <w:rFonts w:ascii="Arial" w:hAnsi="Arial" w:cs="Arial"/>
                <w:sz w:val="18"/>
                <w:szCs w:val="18"/>
              </w:rPr>
            </w:pPr>
            <w:r>
              <w:rPr>
                <w:rFonts w:cs="Courier New" w:ascii="Courier New" w:hAnsi="Courier New"/>
                <w:sz w:val="18"/>
                <w:szCs w:val="18"/>
              </w:rPr>
              <w:t xml:space="preserve">Adquisición de Moblaje para oficinas de Juzgado vial Zona est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esto de trabajo enfrentados para dos personas, con pasa cables y bandeja 13PKo6E sin panel divisor, tapa color ceniza, patas de grafi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esto de trabajo derecho construido en melanina superlac 25mm, tapa color ceniza, base color grafito con canto ABS 2mm para tapas y 0.45 para laterales, armados con mini fix y tiradores arco platil de 128mm, con cajonera fija de dos cajones con cerradura en el primer cajón, con estante fijo para apoyar CPU, medidas ancho 1.80mts profundidad 1.50 mts, altura 0.75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ritorio recto construido en melanina 25mm de espesor con cantos en ABS de 2mm, con armadores tipo mini fix, medidas ancho 1.50 mts, profundidad 0.70 mts. Altura 0.75 mts tapa color ceniza, base color grafi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quinero curvo derecho construido en aglomerado melaminico de 25mm con cantos ABS  de medidas 0.70x0.45 mts color grafito tapa y bas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sa para pc construida en melanina 25mm, tonalidad a elección con cantos ABS con bandeja porta teclado deslizable y estante inferior fijo, medidas ancho 0.90 mts, profundidad 0.45 mts, altura 0.75 mts. Tapa color ceniza y base grafi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o porta CPU 18mm ABS 0.45mm – de medidas 0.42x0.26x0.15mts color grafi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esto de trabajo simple con pasa cable frontal de medidas 1350x700x750cm tapa color ceniza, patas color grafi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ca alta con media puerta, 4 estantes, fondo 18mm de medidas 900x400x2000 cm, color grafito con puertas color ceni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ódulo de estanterías de medidas 2 x 0.90 x 0.41mts en chapa N°22, con 4 parantes de medidas 2 x 0.30x 0.30 mts en chapa N°16, 5 estantes de medidas 0.90x0.41 mts en chapa N° 22,  C/R, 16 ángulos de fijación, 72 tornillos con tuercas, desarmado, sin regatones de goma, pintada con pintura horneable a 150° color a elección, color gri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9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uzgado vial zona este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18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UZGADO VIAL</w:t>
            </w:r>
          </w:p>
          <w:p>
            <w:pPr>
              <w:pStyle w:val="Normal"/>
              <w:jc w:val="center"/>
              <w:rPr>
                <w:rFonts w:ascii="Arial" w:hAnsi="Arial" w:cs="Arial"/>
                <w:sz w:val="18"/>
                <w:szCs w:val="18"/>
              </w:rPr>
            </w:pPr>
            <w:r>
              <w:rPr>
                <w:rFonts w:cs="Courier New" w:ascii="Courier New" w:hAnsi="Courier New"/>
                <w:sz w:val="18"/>
                <w:szCs w:val="18"/>
              </w:rPr>
              <w:t xml:space="preserve">Adquisición de Moblaje para oficinas de Juzgado vial Zona est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ódulo de estantería con puertas de medidas 1.80x0.90x0.45 mts color gri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de oficina  fija 4 patas, estructura construida en caño ovoide de medidas 30x14x1.2mm de espesor. Asiento y respaldo tapizado en simil cuero color tojo, sobre poliéster de alta densidad, carcasa posterior de asiento e inferior de respaldo en polipropileno, patas con regatones plásticos de alto impacto, sin apoya brazos, terminación con pintura en polvo epoxi, horneada a 2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8">
                      <wp:simplePos x="0" y="0"/>
                      <wp:positionH relativeFrom="column">
                        <wp:posOffset>-25400</wp:posOffset>
                      </wp:positionH>
                      <wp:positionV relativeFrom="paragraph">
                        <wp:posOffset>24130</wp:posOffset>
                      </wp:positionV>
                      <wp:extent cx="3581400" cy="1685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pt;margin-top:1.9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9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uzgado vial zona este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40/2022</w:t>
            </w:r>
            <w:r>
              <w:rPr>
                <w:i/>
                <w:sz w:val="26"/>
              </w:rPr>
              <w:t xml:space="preserve"> , Expediente Nº</w:t>
            </w:r>
            <w:r>
              <w:rPr>
                <w:b/>
                <w:i/>
                <w:sz w:val="26"/>
              </w:rPr>
              <w:t xml:space="preserve"> 3218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6T14:14:00Z</cp:lastPrinted>
  <dcterms:modified xsi:type="dcterms:W3CDTF">2022-07-26T17:16:00Z</dcterms:modified>
  <cp:revision>70</cp:revision>
  <dc:subject/>
  <dc:title/>
</cp:coreProperties>
</file>