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2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899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1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549"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SERVICIOS PUBLICOS</w:t>
            </w:r>
          </w:p>
          <w:p>
            <w:pPr>
              <w:pStyle w:val="Normal"/>
              <w:jc w:val="center"/>
              <w:rPr>
                <w:rFonts w:ascii="Arial" w:hAnsi="Arial" w:cs="Arial"/>
                <w:sz w:val="18"/>
                <w:szCs w:val="18"/>
              </w:rPr>
            </w:pPr>
            <w:r>
              <w:rPr>
                <w:rFonts w:cs="Courier New" w:ascii="Courier New" w:hAnsi="Courier New"/>
                <w:sz w:val="18"/>
                <w:szCs w:val="18"/>
              </w:rPr>
              <w:t>Adquisición de insumos para vivero municipal y embellecimiento urba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acia dealbata/aromo francés envase/ presentación 15 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acia bayleiana/aromo envase /presentación  15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bizzia julibrissim/acacia de Constantinopla, envase/  presentación 15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cer saccharinum envase/ presentación 12L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er buergerianum envase/presentación 15 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tula alba envase/presentación 10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binia pseudoacacia blanca/acacia blanca envase/presentación 10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binia hispida envase/presentación 10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barrobo sin espinas envase/presentación 4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rcis siliquastrum/árbol de judea envase/presentación 10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stacho hibrido envase/presentación 4 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raxinus excelsior/fresno europeo envase/presentación 10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gerstroemia indica/crespon envase/presentación 10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ndroanthus impetiginosa/lapacho envase/presentación 10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talpa bignonioides/catalpa envase/presentación 15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binia pseudoacacia casque rouge/acacia rosada envase/presentación 15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hañar sin espinas envase/presentación 15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ucaliptus cinérea envase/presentación 4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resno rojo envase/presentación 10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acia negra envase/presentación 10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429" w:type="dxa"/>
              <w:jc w:val="left"/>
              <w:tblInd w:w="0" w:type="dxa"/>
              <w:tblLayout w:type="fixed"/>
              <w:tblCellMar>
                <w:top w:w="0" w:type="dxa"/>
                <w:left w:w="70" w:type="dxa"/>
                <w:bottom w:w="0" w:type="dxa"/>
                <w:right w:w="70" w:type="dxa"/>
              </w:tblCellMar>
            </w:tblPr>
            <w:tblGrid>
              <w:gridCol w:w="10429"/>
            </w:tblGrid>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14 de Jul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18"/>
                <w:szCs w:val="18"/>
              </w:rPr>
              <w:t>Lateral Norte parque metropolitano Sur – Vivero Municipal</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26/2022</w:t>
            </w:r>
            <w:r>
              <w:rPr>
                <w:i/>
                <w:sz w:val="26"/>
              </w:rPr>
              <w:t xml:space="preserve"> , Expediente Nº</w:t>
            </w:r>
            <w:r>
              <w:rPr>
                <w:b/>
                <w:i/>
                <w:sz w:val="26"/>
              </w:rPr>
              <w:t xml:space="preserve"> 28998/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11T12:47:00Z</cp:lastPrinted>
  <dcterms:modified xsi:type="dcterms:W3CDTF">2022-07-11T16:26:00Z</dcterms:modified>
  <cp:revision>42</cp:revision>
  <dc:subject/>
  <dc:title/>
</cp:coreProperties>
</file>