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2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849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PRAS Y LICITACIONES</w:t>
            </w:r>
          </w:p>
          <w:p>
            <w:pPr>
              <w:pStyle w:val="Normal"/>
              <w:jc w:val="center"/>
              <w:rPr>
                <w:rFonts w:ascii="Arial" w:hAnsi="Arial" w:cs="Arial"/>
                <w:sz w:val="18"/>
                <w:szCs w:val="18"/>
              </w:rPr>
            </w:pPr>
            <w:r>
              <w:rPr>
                <w:rFonts w:cs="Courier New" w:ascii="Courier New" w:hAnsi="Courier New"/>
                <w:sz w:val="18"/>
                <w:szCs w:val="18"/>
              </w:rPr>
              <w:t>Adquisición de maquinarias y electrodomésticos para distintas solicitudes de donacion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drolavadora 2100w con 145bar de presión máxima 230v</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piradora de agua/ con función de aspirado de aceites y gras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reezer horizontal 400 lt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efactor a gas sin salida 5000k</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efactor a gas sin salida 5000k</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orno eléctrico 45 litros – 180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malezadora/motoguadaña 52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jera de podar de mano 24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jeron de arbusto 58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rucho de po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quina cortadora de césped 675hp</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jera de pod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jera para cer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jera de podar mango lar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cha mango lar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rucho de poda tipo tramonti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reezzer 290 litro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artes 05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22/2022</w:t>
            </w:r>
            <w:r>
              <w:rPr>
                <w:i/>
                <w:sz w:val="26"/>
              </w:rPr>
              <w:t xml:space="preserve"> , Expediente Nº</w:t>
            </w:r>
            <w:r>
              <w:rPr>
                <w:b/>
                <w:i/>
                <w:sz w:val="26"/>
              </w:rPr>
              <w:t xml:space="preserve"> 2849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6-30T18:24:00Z</dcterms:modified>
  <cp:revision>39</cp:revision>
  <dc:subject/>
  <dc:title/>
</cp:coreProperties>
</file>